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03 N 3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здравоохранения   │Код формы по ОКУД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од учреждения по ОКПО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Медицинская документация - фор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N 304/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│Утверждена Приказом Минздра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│России от 14.07.2003 N 30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учреждения)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МЕДИЦИНСКИХ ОСВИДЕТЕЛЬСТВ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СТОЯНИЕ ОПЬЯНЕНИЯ ЛИЦ, КОТОРЫЕ УПРАВЛЯЮ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МИ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04/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674"/>
        <w:gridCol w:w="1485"/>
        <w:gridCol w:w="1081"/>
        <w:gridCol w:w="1349"/>
        <w:gridCol w:w="1350"/>
        <w:gridCol w:w="1351"/>
        <w:gridCol w:w="1080"/>
        <w:gridCol w:w="1620"/>
        <w:gridCol w:w="1215"/>
        <w:gridCol w:w="1350"/>
        <w:gridCol w:w="1349"/>
        <w:gridCol w:w="1485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отокола </w:t>
              <w:br/>
              <w:t xml:space="preserve">о направле- </w:t>
              <w:br/>
              <w:t>нии на меди-</w:t>
              <w:br/>
              <w:t xml:space="preserve">цинское ос- </w:t>
              <w:br/>
              <w:t xml:space="preserve">видетельст- </w:t>
              <w:br/>
              <w:t xml:space="preserve">вование,    </w:t>
              <w:br/>
              <w:t>дата и время</w:t>
              <w:br/>
              <w:t>его заполне-</w:t>
              <w:br/>
              <w:t xml:space="preserve">н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</w:t>
              <w:br/>
              <w:t>нап-</w:t>
              <w:br/>
              <w:t>рав-</w:t>
              <w:br/>
              <w:t xml:space="preserve">ле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N </w:t>
              <w:br/>
              <w:t>служебного</w:t>
              <w:br/>
              <w:t xml:space="preserve">удостове- </w:t>
              <w:br/>
              <w:t>рения соп-</w:t>
              <w:br/>
              <w:t xml:space="preserve">ровождаю- </w:t>
              <w:br/>
              <w:t xml:space="preserve">щего лиц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возраст</w:t>
              <w:br/>
              <w:t>освиде-</w:t>
              <w:br/>
              <w:t>тельст-</w:t>
              <w:br/>
              <w:t>вуемо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,   </w:t>
              <w:br/>
              <w:t>место ра-</w:t>
              <w:br/>
              <w:t xml:space="preserve">боты,    </w:t>
              <w:br/>
              <w:t>должность</w:t>
              <w:br/>
              <w:t xml:space="preserve">освиде-  </w:t>
              <w:br/>
              <w:t xml:space="preserve">тельст-  </w:t>
              <w:br/>
              <w:t xml:space="preserve">вуемо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>удостове-</w:t>
              <w:br/>
              <w:t xml:space="preserve">ряющий   </w:t>
              <w:br/>
              <w:t xml:space="preserve">личность </w:t>
              <w:br/>
              <w:t xml:space="preserve">освиде-  </w:t>
              <w:br/>
              <w:t>тельству-</w:t>
              <w:br/>
              <w:t xml:space="preserve">емо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медра-   </w:t>
              <w:br/>
              <w:t xml:space="preserve">ботника, </w:t>
              <w:br/>
              <w:t>проводив-</w:t>
              <w:br/>
              <w:t xml:space="preserve">шего ме- </w:t>
              <w:br/>
              <w:t>дицинское</w:t>
              <w:br/>
              <w:t xml:space="preserve">освиде-  </w:t>
              <w:br/>
              <w:t>тельство-</w:t>
              <w:br/>
              <w:t xml:space="preserve">вание,   </w:t>
              <w:br/>
              <w:t>специаль-</w:t>
              <w:br/>
              <w:t xml:space="preserve">ност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 xml:space="preserve">меди-  </w:t>
              <w:br/>
              <w:t>цинско-</w:t>
              <w:br/>
              <w:t xml:space="preserve">го ос- </w:t>
              <w:br/>
              <w:t xml:space="preserve">виде-  </w:t>
              <w:br/>
              <w:t>тельст-</w:t>
              <w:br/>
              <w:t>в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 xml:space="preserve">по резуль- </w:t>
              <w:br/>
              <w:t>татам меди-</w:t>
              <w:br/>
              <w:t xml:space="preserve">цинского   </w:t>
              <w:br/>
              <w:t>освидетель-</w:t>
              <w:br/>
              <w:t xml:space="preserve">ствования  </w:t>
              <w:br/>
              <w:t xml:space="preserve">(включая   </w:t>
              <w:br/>
              <w:t xml:space="preserve">результаты </w:t>
              <w:br/>
              <w:t>химико-ток-</w:t>
              <w:br/>
              <w:t xml:space="preserve">сикологи-  </w:t>
              <w:br/>
              <w:t>ческого ис-</w:t>
              <w:br/>
              <w:t>следовани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</w:t>
              <w:br/>
              <w:t xml:space="preserve">меди-   </w:t>
              <w:br/>
              <w:t>цинского</w:t>
              <w:br/>
              <w:t xml:space="preserve">освиде- </w:t>
              <w:br/>
              <w:t xml:space="preserve">тельст- </w:t>
              <w:br/>
              <w:t xml:space="preserve">вова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место    </w:t>
              <w:br/>
              <w:t xml:space="preserve">работы,  </w:t>
              <w:br/>
              <w:t>должность</w:t>
              <w:br/>
              <w:t>и подпись</w:t>
              <w:br/>
              <w:t>лица, по-</w:t>
              <w:br/>
              <w:t>лучившего</w:t>
              <w:br/>
              <w:t>акт меди-</w:t>
              <w:br/>
              <w:t xml:space="preserve">цинского </w:t>
              <w:br/>
              <w:t xml:space="preserve">освиде-  </w:t>
              <w:br/>
              <w:t>тельство-</w:t>
              <w:br/>
              <w:t xml:space="preserve">ван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 </w:t>
              <w:br/>
              <w:t xml:space="preserve">дата от- </w:t>
              <w:br/>
              <w:t xml:space="preserve">правки   </w:t>
              <w:br/>
              <w:t xml:space="preserve">акта ме- </w:t>
              <w:br/>
              <w:t>дицинско-</w:t>
              <w:br/>
              <w:t xml:space="preserve">го осви- </w:t>
              <w:br/>
              <w:t>детельст-</w:t>
              <w:br/>
              <w:t xml:space="preserve">вования  </w:t>
              <w:br/>
              <w:t xml:space="preserve">по почт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медработ- </w:t>
              <w:br/>
              <w:t>ника, про-</w:t>
              <w:br/>
              <w:t xml:space="preserve">водившего </w:t>
              <w:br/>
              <w:t xml:space="preserve">медицин-  </w:t>
              <w:br/>
              <w:t>ское осви-</w:t>
              <w:br/>
              <w:t xml:space="preserve">детельст- </w:t>
              <w:br/>
              <w:t xml:space="preserve">вов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медицинских освидетельствований на состояние опьянения лиц, которые управляют транспортными средствами. Форма № 304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