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6.03.2011 N 209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11 г. N 20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едицинской организации государственной или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истемы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медицинских освидетельств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озреваемых или обвиняемых в совершении престу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отношении которых избрана мера прес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виде заключения под страж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"__" ___________ 20__ г.             Окончен 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2025"/>
        <w:gridCol w:w="2025"/>
        <w:gridCol w:w="189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медицинского</w:t>
              <w:br/>
              <w:t xml:space="preserve">заключ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>медицинского</w:t>
              <w:br/>
              <w:t xml:space="preserve">заключ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подозреваемого</w:t>
              <w:br/>
              <w:t xml:space="preserve">(обвиняемого) </w:t>
              <w:br/>
              <w:t xml:space="preserve">в совершении </w:t>
              <w:br/>
              <w:t xml:space="preserve">преступл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  <w:br/>
              <w:t>подозреваемого</w:t>
              <w:br/>
              <w:t xml:space="preserve">(обвиняемого) </w:t>
              <w:br/>
              <w:t xml:space="preserve">в совершении </w:t>
              <w:br/>
              <w:t xml:space="preserve">преступл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 долж-</w:t>
              <w:br/>
              <w:t xml:space="preserve">ность лица   </w:t>
              <w:br/>
              <w:t xml:space="preserve">или наимено- </w:t>
              <w:br/>
              <w:t>вание органа,</w:t>
              <w:br/>
              <w:t>выдавшего на-</w:t>
              <w:br/>
              <w:t xml:space="preserve">правление на </w:t>
              <w:br/>
              <w:t xml:space="preserve">медицинское  </w:t>
              <w:br/>
              <w:t>освидетельст-</w:t>
              <w:br/>
              <w:t xml:space="preserve">вова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2025"/>
        <w:gridCol w:w="1350"/>
        <w:gridCol w:w="202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 xml:space="preserve">проведенном  </w:t>
              <w:br/>
              <w:t xml:space="preserve">медицинском  </w:t>
              <w:br/>
              <w:t>освидетельст-</w:t>
              <w:br/>
              <w:t xml:space="preserve">вовании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 </w:t>
              <w:br/>
              <w:t xml:space="preserve">врачебной комиссии </w:t>
              <w:br/>
              <w:t xml:space="preserve">о результатах   </w:t>
              <w:br/>
              <w:t xml:space="preserve">медицинского    </w:t>
              <w:br/>
              <w:t>освидетельств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необходимых  </w:t>
              <w:br/>
              <w:t>дополнительных</w:t>
              <w:br/>
              <w:t xml:space="preserve">исследования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</w:t>
              <w:br/>
              <w:t>врачебной</w:t>
              <w:br/>
              <w:t xml:space="preserve">комисс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ответственного</w:t>
              <w:br/>
              <w:t xml:space="preserve">лица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6</Characters>
  <CharactersWithSpaces>1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27:00Z</dcterms:modified>
  <cp:revision>2</cp:revision>
  <dc:subject>Журнал</dc:subject>
  <dc:title>Журнал регистрации медицинских освидетельствований подозреваемых или обвиняемых в совершении преступлений, в отношении которых избрана мера пресечения в виде заключения под страж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