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Форма N 067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и медицинской помощи, оказываем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нятиях физической куль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ортив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 __________________ м-ц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48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890"/>
        <w:gridCol w:w="945"/>
        <w:gridCol w:w="540"/>
        <w:gridCol w:w="2026"/>
        <w:gridCol w:w="2700"/>
        <w:gridCol w:w="1755"/>
        <w:gridCol w:w="1618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 xml:space="preserve">и час  </w:t>
              <w:br/>
              <w:t>регистра-</w:t>
              <w:br/>
              <w:t xml:space="preserve">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Фамилия, имя,</w:t>
              <w:br/>
              <w:t xml:space="preserve">отчест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Год  </w:t>
              <w:br/>
              <w:t>рожде-</w:t>
              <w:br/>
              <w:t xml:space="preserve">н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По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Домашний адре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 какой организации</w:t>
              <w:br/>
              <w:t xml:space="preserve">или физкультурному </w:t>
              <w:br/>
              <w:t xml:space="preserve">коллективу принад- </w:t>
              <w:br/>
              <w:t xml:space="preserve">лежит пострадавш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</w:t>
              <w:br/>
              <w:t xml:space="preserve">произошло  </w:t>
              <w:br/>
              <w:t xml:space="preserve">во время   </w:t>
              <w:br/>
              <w:t xml:space="preserve">тренировки, </w:t>
              <w:br/>
              <w:t xml:space="preserve">занятия,  </w:t>
              <w:br/>
              <w:t>соревнования</w:t>
              <w:br/>
              <w:t xml:space="preserve">(вписать)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Вид спорта,</w:t>
              <w:br/>
              <w:t>упражнения,</w:t>
              <w:br/>
              <w:t>при котором</w:t>
              <w:br/>
              <w:t xml:space="preserve">произошла </w:t>
              <w:br/>
              <w:t xml:space="preserve">травм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Ф. N 067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2160"/>
        <w:gridCol w:w="1620"/>
        <w:gridCol w:w="1891"/>
        <w:gridCol w:w="1350"/>
        <w:gridCol w:w="2835"/>
        <w:gridCol w:w="808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(лет,</w:t>
              <w:br/>
              <w:t xml:space="preserve">месяцев) </w:t>
              <w:br/>
              <w:t xml:space="preserve">в этом   </w:t>
              <w:br/>
              <w:t xml:space="preserve">виде    </w:t>
              <w:br/>
              <w:t xml:space="preserve">спор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-</w:t>
              <w:br/>
              <w:t xml:space="preserve">ный   </w:t>
              <w:br/>
              <w:t xml:space="preserve">разряд  </w:t>
              <w:br/>
              <w:t xml:space="preserve">или   </w:t>
              <w:br/>
              <w:t>квалифи-</w:t>
              <w:br/>
              <w:t xml:space="preserve">кац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забо- </w:t>
              <w:br/>
              <w:t>левания, травмы</w:t>
              <w:br/>
              <w:t xml:space="preserve">(локализация и </w:t>
              <w:br/>
              <w:t xml:space="preserve">характер    </w:t>
              <w:br/>
              <w:t xml:space="preserve">повре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чина,  </w:t>
              <w:br/>
              <w:t xml:space="preserve">вызвавшая </w:t>
              <w:br/>
              <w:t>поврежд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ая травма</w:t>
              <w:br/>
              <w:t>первичная или</w:t>
              <w:br/>
              <w:t xml:space="preserve">повторная  </w:t>
              <w:br/>
              <w:t xml:space="preserve">(вписать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казанная</w:t>
              <w:br/>
              <w:t>медпомощ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 и должность </w:t>
              <w:br/>
              <w:t>оказавшего медпомощь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Министерство здравоохранения СССР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медицинской помощи, оказываемой на занятиях физической культуры и спортивных мероприятиях. Форма № 067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