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6 г. N 6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Учетная форма N 04-ТБ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илактического учреждения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)                       от 2 октября 2006 г. N 6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микроскопических исследований на туберкул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 20__ г.            Окончен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540"/>
        <w:gridCol w:w="675"/>
        <w:gridCol w:w="1080"/>
        <w:gridCol w:w="1214"/>
        <w:gridCol w:w="945"/>
        <w:gridCol w:w="811"/>
        <w:gridCol w:w="945"/>
        <w:gridCol w:w="809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- </w:t>
              <w:br/>
              <w:t>ратор-</w:t>
              <w:br/>
              <w:t xml:space="preserve">ный   </w:t>
              <w:br/>
              <w:t xml:space="preserve">номер </w:t>
              <w:br/>
              <w:t>микро-</w:t>
              <w:br/>
              <w:t>скопи-</w:t>
              <w:br/>
              <w:t xml:space="preserve">чес-  </w:t>
              <w:br/>
              <w:t xml:space="preserve">кого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>микро-</w:t>
              <w:br/>
              <w:t>скопи-</w:t>
              <w:br/>
              <w:t xml:space="preserve">чес-  </w:t>
              <w:br/>
              <w:t xml:space="preserve">кого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аци- </w:t>
              <w:br/>
              <w:t xml:space="preserve">ен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факти- </w:t>
              <w:br/>
              <w:t>ческого</w:t>
              <w:br/>
              <w:t xml:space="preserve">места  </w:t>
              <w:br/>
              <w:t>житель-</w:t>
              <w:br/>
              <w:t xml:space="preserve">ства   </w:t>
              <w:br/>
              <w:t>пациен-</w:t>
              <w:br/>
              <w:t xml:space="preserve">т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бно-</w:t>
              <w:br/>
              <w:t xml:space="preserve">профи-  </w:t>
              <w:br/>
              <w:t xml:space="preserve">лакти-  </w:t>
              <w:br/>
              <w:t xml:space="preserve">ческое  </w:t>
              <w:br/>
              <w:t xml:space="preserve">учреж-  </w:t>
              <w:br/>
              <w:t xml:space="preserve">дение,  </w:t>
              <w:br/>
              <w:t xml:space="preserve">подраз- </w:t>
              <w:br/>
              <w:t>деление,</w:t>
              <w:br/>
              <w:t xml:space="preserve">Ф.И.О.  </w:t>
              <w:br/>
              <w:t>медицин-</w:t>
              <w:br/>
              <w:t xml:space="preserve">ского   </w:t>
              <w:br/>
              <w:t>работни-</w:t>
              <w:br/>
              <w:t xml:space="preserve">ка, на- </w:t>
              <w:br/>
              <w:t xml:space="preserve">правив- </w:t>
              <w:br/>
              <w:t xml:space="preserve">шего    </w:t>
              <w:br/>
              <w:t>паци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>ности-</w:t>
              <w:br/>
              <w:t>ческий</w:t>
              <w:br/>
              <w:t xml:space="preserve">мате- </w:t>
              <w:br/>
              <w:t xml:space="preserve">риал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исследов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зец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 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меди-  </w:t>
              <w:br/>
              <w:t>цинско-</w:t>
              <w:br/>
              <w:t xml:space="preserve">го ра- </w:t>
              <w:br/>
              <w:t>ботника</w:t>
              <w:br/>
              <w:t>ответс-</w:t>
              <w:br/>
              <w:t xml:space="preserve">твен-  </w:t>
              <w:br/>
              <w:t>ного за</w:t>
              <w:br/>
              <w:t xml:space="preserve">прове- </w:t>
              <w:br/>
              <w:t xml:space="preserve">дение  </w:t>
              <w:br/>
              <w:t xml:space="preserve">микро- </w:t>
              <w:br/>
              <w:t xml:space="preserve">скопи- </w:t>
              <w:br/>
              <w:t>ческого</w:t>
              <w:br/>
              <w:t xml:space="preserve">иссле- </w:t>
              <w:br/>
              <w:t>д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с- </w:t>
              <w:br/>
              <w:t xml:space="preserve">т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  </w:t>
              <w:br/>
              <w:t>химио-</w:t>
              <w:br/>
              <w:t xml:space="preserve">тера- </w:t>
              <w:br/>
              <w:t xml:space="preserve">пии   </w:t>
              <w:br/>
              <w:t xml:space="preserve">&lt;*&gt;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br/>
              <w:t xml:space="preserve">2  </w:t>
              <w:br/>
              <w:b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br/>
              <w:t xml:space="preserve">2  </w:t>
              <w:br/>
              <w:b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писывается региональный регистрационный номер больного туберкуле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микроскопических исследований на туберкулез. Учетная форма № 04-ТБ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