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99 No.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АЛОЖЕНИЯ СРЕДСТВ ИДЕНТИФИКАЦИИ (ПЕЧА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ОВ) В ПЕРВИЧНЫХ ВЕДОМСТВЕННЫХ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621"/>
        <w:gridCol w:w="944"/>
        <w:gridCol w:w="946"/>
        <w:gridCol w:w="1215"/>
        <w:gridCol w:w="1754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ведомственного</w:t>
              <w:br/>
              <w:t xml:space="preserve">документа,  </w:t>
              <w:br/>
              <w:t xml:space="preserve">дата,    </w:t>
              <w:br/>
              <w:t xml:space="preserve">No. регистра- </w:t>
              <w:br/>
              <w:t xml:space="preserve">ц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лектро-   </w:t>
              <w:br/>
              <w:t xml:space="preserve">энергии,   </w:t>
              <w:br/>
              <w:t xml:space="preserve">зафикси-   </w:t>
              <w:br/>
              <w:t xml:space="preserve">рованное   </w:t>
              <w:br/>
              <w:t xml:space="preserve">в ведом-   </w:t>
              <w:br/>
              <w:t xml:space="preserve">ственном   </w:t>
              <w:br/>
              <w:t xml:space="preserve">документ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т-   </w:t>
              <w:br/>
              <w:t xml:space="preserve">тиска </w:t>
              <w:br/>
              <w:t xml:space="preserve">печа- </w:t>
              <w:br/>
              <w:t xml:space="preserve">ти,   </w:t>
              <w:br/>
              <w:t xml:space="preserve">штам- </w:t>
              <w:br/>
              <w:t xml:space="preserve">п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от-   </w:t>
              <w:br/>
              <w:t xml:space="preserve">тис-  </w:t>
              <w:br/>
              <w:t xml:space="preserve">к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сотруд- </w:t>
              <w:br/>
              <w:t xml:space="preserve">ника    </w:t>
              <w:br/>
              <w:t xml:space="preserve">тамо-   </w:t>
              <w:br/>
              <w:t xml:space="preserve">женного </w:t>
              <w:br/>
              <w:t xml:space="preserve">орган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,</w:t>
              <w:br/>
              <w:t xml:space="preserve">присутство- </w:t>
              <w:br/>
              <w:t xml:space="preserve">вавших при  </w:t>
              <w:br/>
              <w:t xml:space="preserve">наложении   </w:t>
              <w:br/>
              <w:t xml:space="preserve">средств     </w:t>
              <w:br/>
              <w:t xml:space="preserve">идентифи-   </w:t>
              <w:br/>
              <w:t xml:space="preserve">к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должен быть пронумерован, прошнурован и опечатан печатью таможен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наложения средств идентификации (печатей, штампов) в первичных ведомственных документах при осуществлении таможенного контроля за фактическим перемещением электроэнергии через тамож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