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(п. 20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р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июля 1998 г. N 31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НАРЯДОВ-ДОПУСК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39"/>
        <w:gridCol w:w="1216"/>
        <w:gridCol w:w="1214"/>
        <w:gridCol w:w="1080"/>
        <w:gridCol w:w="946"/>
        <w:gridCol w:w="1349"/>
        <w:gridCol w:w="1351"/>
        <w:gridCol w:w="944"/>
      </w:tblGrid>
      <w:tr>
        <w:trPr>
          <w:trHeight w:val="13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на- </w:t>
              <w:br/>
              <w:t xml:space="preserve">ря- </w:t>
              <w:br/>
              <w:t>да -</w:t>
              <w:br/>
              <w:t xml:space="preserve">до- </w:t>
              <w:br/>
              <w:t>пус-</w:t>
              <w:br/>
              <w:t xml:space="preserve">ка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  <w:br/>
              <w:t>вы-</w:t>
              <w:br/>
              <w:t>да-</w:t>
              <w:br/>
              <w:t xml:space="preserve">чи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инское</w:t>
              <w:br/>
              <w:t xml:space="preserve">звание, </w:t>
              <w:br/>
              <w:t xml:space="preserve">фамилия </w:t>
              <w:br/>
              <w:t>и иници-</w:t>
              <w:br/>
              <w:t xml:space="preserve">алы ли- </w:t>
              <w:br/>
              <w:t xml:space="preserve">ца, вы- </w:t>
              <w:br/>
              <w:t xml:space="preserve">давшего </w:t>
              <w:br/>
              <w:t xml:space="preserve">наряд - </w:t>
              <w:br/>
              <w:t xml:space="preserve">допуск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инское</w:t>
              <w:br/>
              <w:t xml:space="preserve">звание, </w:t>
              <w:br/>
              <w:t xml:space="preserve">фамилия </w:t>
              <w:br/>
              <w:t>и иници-</w:t>
              <w:br/>
              <w:t xml:space="preserve">алы от- </w:t>
              <w:br/>
              <w:t xml:space="preserve">ветс-   </w:t>
              <w:br/>
              <w:t>твенного</w:t>
              <w:br/>
              <w:t>исполни-</w:t>
              <w:br/>
              <w:t>теля ра-</w:t>
              <w:br/>
              <w:t xml:space="preserve">бот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 xml:space="preserve">произ- </w:t>
              <w:br/>
              <w:t xml:space="preserve">водст- </w:t>
              <w:br/>
              <w:t xml:space="preserve">ва ра- </w:t>
              <w:br/>
              <w:t xml:space="preserve">бот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зак-  </w:t>
              <w:br/>
              <w:t xml:space="preserve">рытия </w:t>
              <w:br/>
              <w:t xml:space="preserve">наря- </w:t>
              <w:br/>
              <w:t xml:space="preserve">да -  </w:t>
              <w:br/>
              <w:t xml:space="preserve">до-   </w:t>
              <w:br/>
              <w:t xml:space="preserve">пуска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инское </w:t>
              <w:br/>
              <w:t xml:space="preserve">звание,  </w:t>
              <w:br/>
              <w:t xml:space="preserve">фамилия  </w:t>
              <w:br/>
              <w:t xml:space="preserve">и иници- </w:t>
              <w:br/>
              <w:t xml:space="preserve">алы ли-  </w:t>
              <w:br/>
              <w:t xml:space="preserve">ца, зак- </w:t>
              <w:br/>
              <w:t xml:space="preserve">рывшего  </w:t>
              <w:br/>
              <w:t xml:space="preserve">наряд -  </w:t>
              <w:br/>
              <w:t xml:space="preserve">допуск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-  </w:t>
              <w:br/>
              <w:t xml:space="preserve">таты     </w:t>
              <w:br/>
              <w:t xml:space="preserve">контроля </w:t>
              <w:br/>
              <w:t xml:space="preserve">за про-  </w:t>
              <w:br/>
              <w:t xml:space="preserve">изводст- </w:t>
              <w:br/>
              <w:t xml:space="preserve">вом ра-  </w:t>
              <w:br/>
              <w:t xml:space="preserve">бот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-</w:t>
              <w:br/>
              <w:t xml:space="preserve">ни-   </w:t>
              <w:br/>
              <w:t xml:space="preserve">тель- </w:t>
              <w:br/>
              <w:t xml:space="preserve">ные   </w:t>
              <w:br/>
              <w:t xml:space="preserve">от-   </w:t>
              <w:br/>
              <w:t xml:space="preserve">метки 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</Words>
  <Characters>691</Characters>
  <CharactersWithSpaces>5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3:00Z</dcterms:created>
  <dc:creator>Министерство обороны Российской Федерации</dc:creator>
  <dc:description/>
  <dc:language>en-US</dc:language>
  <cp:lastModifiedBy/>
  <dcterms:modified xsi:type="dcterms:W3CDTF">2011-10-30T07:23:00Z</dcterms:modified>
  <cp:revision>2</cp:revision>
  <dc:subject>Журнал</dc:subject>
  <dc:title>Журнал регистрации нарядов-допусков на выполнение работ с повышенной опасностью, выполняемых в воинских частях, учреждениях, военно-учебных заведениях, на предприятиях и в организациях Министерства оборон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