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Журнал регистрации неисполненных докум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КФД │ 05318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азначейство, орган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е   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1756"/>
        <w:gridCol w:w="675"/>
        <w:gridCol w:w="809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астника бюджетного</w:t>
              <w:br/>
              <w:t xml:space="preserve">процесса, оформившего документ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мещающее его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_____________  ___________ 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(подпись)    (расшифровка подписи)    телефон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4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ое казначейство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неисполненных документов в Федеральном казначе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