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5 г. N 78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неправильно выписанных рецеп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889"/>
        <w:gridCol w:w="945"/>
        <w:gridCol w:w="1486"/>
        <w:gridCol w:w="810"/>
        <w:gridCol w:w="1214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чебно-про- </w:t>
              <w:br/>
              <w:t>филактическо-</w:t>
              <w:br/>
              <w:t>го учре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врач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ецеп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>ш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специа- </w:t>
              <w:br/>
              <w:t xml:space="preserve">листа   </w:t>
              <w:br/>
              <w:t>аптечно-</w:t>
              <w:br/>
              <w:t xml:space="preserve">го уч-  </w:t>
              <w:br/>
              <w:t>реждения</w:t>
              <w:br/>
              <w:t>(органи-</w:t>
              <w:br/>
              <w:t xml:space="preserve">з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рушениях в выписке рецептов доводится до сведения руководителя соответствующего лечебно-профилактического учреждения не реже чем 1 раз в меся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неправильно выписанных рецеп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