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несчастных случаев на производств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о с ограниченной ответственностью "Фармкомплек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ботодателя -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го регистрацион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350"/>
        <w:gridCol w:w="1351"/>
        <w:gridCol w:w="1484"/>
        <w:gridCol w:w="1216"/>
        <w:gridCol w:w="2025"/>
        <w:gridCol w:w="1484"/>
        <w:gridCol w:w="2161"/>
        <w:gridCol w:w="2023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время     </w:t>
              <w:br/>
              <w:t xml:space="preserve">несчаст-  </w:t>
              <w:br/>
              <w:t xml:space="preserve">ного      </w:t>
              <w:br/>
              <w:t xml:space="preserve">случ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ст-    </w:t>
              <w:br/>
              <w:t xml:space="preserve">радав-   </w:t>
              <w:br/>
              <w:t xml:space="preserve">шего,    </w:t>
              <w:br/>
              <w:t xml:space="preserve">год      </w:t>
              <w:br/>
              <w:t xml:space="preserve">рожде-   </w:t>
              <w:br/>
              <w:t xml:space="preserve">ния,     </w:t>
              <w:br/>
              <w:t xml:space="preserve">общий    </w:t>
              <w:br/>
              <w:t xml:space="preserve">стаж     </w:t>
              <w:br/>
              <w:t xml:space="preserve">работ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  <w:br/>
              <w:t xml:space="preserve">(долж-   </w:t>
              <w:br/>
              <w:t xml:space="preserve">ность)   </w:t>
              <w:br/>
              <w:t xml:space="preserve">постра-  </w:t>
              <w:br/>
              <w:t xml:space="preserve">давше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, где</w:t>
              <w:br/>
              <w:t xml:space="preserve">произошел </w:t>
              <w:br/>
              <w:t>несчастный</w:t>
              <w:br/>
              <w:t xml:space="preserve">случай    </w:t>
              <w:br/>
              <w:t>(структур-</w:t>
              <w:br/>
              <w:t xml:space="preserve">ное под-  </w:t>
              <w:br/>
              <w:t xml:space="preserve">разделе-  </w:t>
              <w:br/>
              <w:t xml:space="preserve">ние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-</w:t>
              <w:br/>
              <w:t xml:space="preserve">исшест- </w:t>
              <w:br/>
              <w:t xml:space="preserve">вия,    </w:t>
              <w:br/>
              <w:t xml:space="preserve">привед- </w:t>
              <w:br/>
              <w:t xml:space="preserve">шего к  </w:t>
              <w:br/>
              <w:t>несчаст-</w:t>
              <w:br/>
              <w:t xml:space="preserve">ному    </w:t>
              <w:br/>
              <w:t xml:space="preserve">случа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</w:t>
              <w:br/>
              <w:t xml:space="preserve">обстоя-       </w:t>
              <w:br/>
              <w:t xml:space="preserve">тельств,      </w:t>
              <w:br/>
              <w:t xml:space="preserve">при ко-       </w:t>
              <w:br/>
              <w:t xml:space="preserve">торых         </w:t>
              <w:br/>
              <w:t xml:space="preserve">произо-       </w:t>
              <w:br/>
              <w:t xml:space="preserve">шел нес-      </w:t>
              <w:br/>
              <w:t xml:space="preserve">частный       </w:t>
              <w:br/>
              <w:t xml:space="preserve">случай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</w:t>
              <w:br/>
              <w:t xml:space="preserve">формы     </w:t>
              <w:br/>
              <w:t xml:space="preserve">Н-1       </w:t>
              <w:br/>
              <w:t xml:space="preserve">(Н-1ПС)   </w:t>
              <w:br/>
              <w:t xml:space="preserve">о нес-    </w:t>
              <w:br/>
              <w:t xml:space="preserve">частном   </w:t>
              <w:br/>
              <w:t xml:space="preserve">случае    </w:t>
              <w:br/>
              <w:t xml:space="preserve">на про-   </w:t>
              <w:br/>
              <w:t xml:space="preserve">изводст-  </w:t>
              <w:br/>
              <w:t xml:space="preserve">ве и да-  </w:t>
              <w:br/>
              <w:t xml:space="preserve">та его    </w:t>
              <w:br/>
              <w:t xml:space="preserve">утверж-   </w:t>
              <w:br/>
              <w:t xml:space="preserve">дения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   </w:t>
              <w:br/>
              <w:t xml:space="preserve">несчастного    </w:t>
              <w:br/>
              <w:t xml:space="preserve">случая (коли-  </w:t>
              <w:br/>
              <w:t xml:space="preserve">чество дней    </w:t>
              <w:br/>
              <w:t xml:space="preserve">нетрудоспособ- </w:t>
              <w:br/>
              <w:t xml:space="preserve">ности,         </w:t>
              <w:br/>
              <w:t xml:space="preserve">инвалидный,    </w:t>
              <w:br/>
              <w:t xml:space="preserve">смертельный    </w:t>
              <w:br/>
              <w:t xml:space="preserve">исход)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</w:t>
              <w:br/>
              <w:t>по устранению</w:t>
              <w:br/>
              <w:t xml:space="preserve">причин    </w:t>
              <w:br/>
              <w:t xml:space="preserve">несчастного </w:t>
              <w:br/>
              <w:t xml:space="preserve">случа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07.2009</w:t>
              <w:br/>
              <w:t xml:space="preserve">11 ч   </w:t>
              <w:br/>
              <w:t xml:space="preserve">10 ми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рмолаева</w:t>
              <w:br/>
              <w:t xml:space="preserve">Ольга  </w:t>
              <w:br/>
              <w:t>Павловна,</w:t>
              <w:br/>
              <w:t xml:space="preserve">1972,  </w:t>
              <w:br/>
              <w:t>5 лет 11</w:t>
              <w:br/>
              <w:t xml:space="preserve">месяцев </w:t>
              <w:br/>
              <w:t xml:space="preserve">6 дне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изо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тека N 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д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даже   </w:t>
              <w:br/>
              <w:t xml:space="preserve">лекарственной </w:t>
              <w:br/>
              <w:t xml:space="preserve">настойки      </w:t>
              <w:br/>
              <w:t xml:space="preserve">фармацевт     </w:t>
              <w:br/>
              <w:t xml:space="preserve">споткнулась   </w:t>
              <w:br/>
              <w:t xml:space="preserve">о коробку с   </w:t>
              <w:br/>
              <w:t>медикаментами,</w:t>
              <w:br/>
              <w:t xml:space="preserve">в результате  </w:t>
              <w:br/>
              <w:t xml:space="preserve">чего упал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от    </w:t>
              <w:br/>
              <w:t>29.07.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рудоспособна</w:t>
              <w:br/>
              <w:t xml:space="preserve">в течение      </w:t>
              <w:br/>
              <w:t xml:space="preserve">30 дней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бки       </w:t>
              <w:br/>
              <w:t xml:space="preserve">с препаратами </w:t>
              <w:br/>
              <w:t xml:space="preserve">перемещены    </w:t>
              <w:br/>
              <w:t xml:space="preserve">на склад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лежит хранению в организации в течение 4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Шадрина Т.В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несчастных случаев на производстве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