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ЕГИСТРАЦИИ НЕСЧАСТНЫХ СЛУЧАЕВ НА ПРОИЗВОДСТВЕ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изации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одателя - физического лица, его регистрационные данны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5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4"/>
        <w:gridCol w:w="1620"/>
        <w:gridCol w:w="1216"/>
        <w:gridCol w:w="1485"/>
        <w:gridCol w:w="2025"/>
        <w:gridCol w:w="2025"/>
        <w:gridCol w:w="1755"/>
        <w:gridCol w:w="2564"/>
        <w:gridCol w:w="2024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время  </w:t>
              <w:br/>
              <w:t xml:space="preserve">несчастного  </w:t>
              <w:br/>
              <w:t xml:space="preserve">случая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</w:t>
              <w:br/>
              <w:t xml:space="preserve">постра-    </w:t>
              <w:br/>
              <w:t xml:space="preserve">давшего,   </w:t>
              <w:br/>
              <w:t xml:space="preserve">год рож-   </w:t>
              <w:br/>
              <w:t xml:space="preserve">дения,     </w:t>
              <w:br/>
              <w:t xml:space="preserve">общий стаж </w:t>
              <w:br/>
              <w:t xml:space="preserve">работы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   </w:t>
              <w:br/>
              <w:t xml:space="preserve">фессия  </w:t>
              <w:br/>
              <w:t xml:space="preserve">(долж-  </w:t>
              <w:br/>
              <w:t xml:space="preserve">ность)  </w:t>
              <w:br/>
              <w:t xml:space="preserve">постра- </w:t>
              <w:br/>
              <w:t xml:space="preserve">давшего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, где</w:t>
              <w:br/>
              <w:t xml:space="preserve">произошел </w:t>
              <w:br/>
              <w:t>несчастный</w:t>
              <w:br/>
              <w:t xml:space="preserve">случай    </w:t>
              <w:br/>
              <w:t>(структур-</w:t>
              <w:br/>
              <w:t xml:space="preserve">ное под-  </w:t>
              <w:br/>
              <w:t xml:space="preserve">разделе-  </w:t>
              <w:br/>
              <w:t xml:space="preserve">ние)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проис-    </w:t>
              <w:br/>
              <w:t xml:space="preserve">шествия,      </w:t>
              <w:br/>
              <w:t xml:space="preserve">приведшего    </w:t>
              <w:br/>
              <w:t xml:space="preserve">к несчастному </w:t>
              <w:br/>
              <w:t xml:space="preserve">случаю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  </w:t>
              <w:br/>
              <w:t>обстоятельств,</w:t>
              <w:br/>
              <w:t xml:space="preserve">при которых </w:t>
              <w:br/>
              <w:t xml:space="preserve">произошел  </w:t>
              <w:br/>
              <w:t xml:space="preserve">несчастный  </w:t>
              <w:br/>
              <w:t xml:space="preserve">случай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акта формы</w:t>
              <w:br/>
              <w:t>Н-1 (Н-1ПС)</w:t>
              <w:br/>
              <w:t>о несчастном</w:t>
              <w:br/>
              <w:t xml:space="preserve">случае на </w:t>
              <w:br/>
              <w:t>производстве</w:t>
              <w:br/>
              <w:t xml:space="preserve">и дата его </w:t>
              <w:br/>
              <w:t>утверждения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ледствия       </w:t>
              <w:br/>
              <w:t xml:space="preserve">несчастного       </w:t>
              <w:br/>
              <w:t>случая (количество</w:t>
              <w:br/>
              <w:t xml:space="preserve">дней              </w:t>
              <w:br/>
              <w:t xml:space="preserve">нетрудоспо-       </w:t>
              <w:br/>
              <w:t xml:space="preserve">собности,         </w:t>
              <w:br/>
              <w:t xml:space="preserve">инвалидный,       </w:t>
              <w:br/>
              <w:t>смертельный исход)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тые меры</w:t>
              <w:br/>
              <w:t>по устранению</w:t>
              <w:br/>
              <w:t xml:space="preserve">причин    </w:t>
              <w:br/>
              <w:t xml:space="preserve">несчастного </w:t>
              <w:br/>
              <w:t xml:space="preserve">случая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.05.2009 10.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матко Т.Ф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зайнер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бинет   </w:t>
              <w:br/>
              <w:t xml:space="preserve">редакци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омка детали</w:t>
              <w:br/>
              <w:t>копировального</w:t>
              <w:br/>
              <w:t xml:space="preserve">аппарата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омка       </w:t>
              <w:br/>
              <w:t>копировального</w:t>
              <w:br/>
              <w:t xml:space="preserve">аппарата,     </w:t>
              <w:br/>
              <w:t xml:space="preserve">упала на руку </w:t>
              <w:br/>
              <w:t xml:space="preserve">специалисту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1-09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рудоспособность</w:t>
              <w:br/>
              <w:t xml:space="preserve">30 дней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ранение    </w:t>
              <w:br/>
              <w:t>неисправности,</w:t>
              <w:br/>
              <w:t xml:space="preserve">проведение    </w:t>
              <w:br/>
              <w:t xml:space="preserve">целевого      </w:t>
              <w:br/>
              <w:t xml:space="preserve">обучения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Журнал регистрации несчастных случаев на производстве подлежит хранению в организации в течение 4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6</Words>
  <Characters>1650</Characters>
  <CharactersWithSpaces>14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7:00Z</dcterms:created>
  <dc:creator>Щетинина А.</dc:creator>
  <dc:description/>
  <dc:language>en-US</dc:language>
  <cp:lastModifiedBy/>
  <dcterms:modified xsi:type="dcterms:W3CDTF">2011-10-30T07:27:00Z</dcterms:modified>
  <cp:revision>2</cp:revision>
  <dc:subject>Журнал</dc:subject>
  <dc:title>Журнал регистрации несчастных случаев на производстве (пример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