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Роскомторга от 28.06.1993 N 44, в которых приведена данная форма, введены в действие с 1 октября 199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храны труда на тор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адах, базах и холодильни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081"/>
        <w:gridCol w:w="674"/>
        <w:gridCol w:w="946"/>
        <w:gridCol w:w="944"/>
        <w:gridCol w:w="946"/>
        <w:gridCol w:w="809"/>
        <w:gridCol w:w="811"/>
        <w:gridCol w:w="944"/>
        <w:gridCol w:w="674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е-   </w:t>
              <w:br/>
              <w:t>счаст-</w:t>
              <w:br/>
              <w:t xml:space="preserve">ного  </w:t>
              <w:br/>
              <w:t>случ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 </w:t>
              <w:br/>
              <w:t xml:space="preserve">лия,   </w:t>
              <w:br/>
              <w:t xml:space="preserve">имя,   </w:t>
              <w:br/>
              <w:t xml:space="preserve">от-    </w:t>
              <w:br/>
              <w:t xml:space="preserve">чество </w:t>
              <w:br/>
              <w:t xml:space="preserve">пост-  </w:t>
              <w:br/>
              <w:t xml:space="preserve">радав- </w:t>
              <w:br/>
              <w:t xml:space="preserve">шего,  </w:t>
              <w:br/>
              <w:t xml:space="preserve">год    </w:t>
              <w:br/>
              <w:t xml:space="preserve">рожде- </w:t>
              <w:br/>
              <w:t xml:space="preserve">ния,   </w:t>
              <w:br/>
              <w:t xml:space="preserve">стаж   </w:t>
              <w:br/>
              <w:t xml:space="preserve">работ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фес-</w:t>
              <w:br/>
              <w:t xml:space="preserve">с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не-   </w:t>
              <w:br/>
              <w:t>счаст-</w:t>
              <w:br/>
              <w:t xml:space="preserve">ного  </w:t>
              <w:br/>
              <w:t>случая</w:t>
              <w:br/>
              <w:t xml:space="preserve">(цех, </w:t>
              <w:br/>
              <w:t xml:space="preserve">учас- </w:t>
              <w:br/>
              <w:t xml:space="preserve">ток,  </w:t>
              <w:br/>
              <w:t xml:space="preserve">объ-  </w:t>
              <w:br/>
              <w:t xml:space="preserve">ект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роис-</w:t>
              <w:br/>
              <w:t xml:space="preserve">шест- </w:t>
              <w:br/>
              <w:t xml:space="preserve">вия,  </w:t>
              <w:br/>
              <w:t xml:space="preserve">при-  </w:t>
              <w:br/>
              <w:t>ведше-</w:t>
              <w:br/>
              <w:t xml:space="preserve">го к  </w:t>
              <w:br/>
              <w:t xml:space="preserve">не-   </w:t>
              <w:br/>
              <w:t>счаст-</w:t>
              <w:br/>
              <w:t xml:space="preserve">ному  </w:t>
              <w:br/>
              <w:t>случа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</w:t>
              <w:br/>
              <w:t xml:space="preserve">кие   </w:t>
              <w:br/>
              <w:t xml:space="preserve">об-   </w:t>
              <w:br/>
              <w:t xml:space="preserve">стоя- </w:t>
              <w:br/>
              <w:t xml:space="preserve">тель- </w:t>
              <w:br/>
              <w:t>ства и</w:t>
              <w:br/>
              <w:t>причи-</w:t>
              <w:br/>
              <w:t>ны не-</w:t>
              <w:br/>
              <w:t>счаст-</w:t>
              <w:br/>
              <w:t xml:space="preserve">ного  </w:t>
              <w:br/>
              <w:t>случа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- </w:t>
              <w:br/>
              <w:t>рудо-</w:t>
              <w:br/>
              <w:t xml:space="preserve">ва-  </w:t>
              <w:br/>
              <w:t xml:space="preserve">ние, </w:t>
              <w:br/>
              <w:t xml:space="preserve">яв-  </w:t>
              <w:br/>
              <w:t xml:space="preserve">ляю- </w:t>
              <w:br/>
              <w:t>щееся</w:t>
              <w:br/>
              <w:t xml:space="preserve">при- </w:t>
              <w:br/>
              <w:t>чини-</w:t>
              <w:br/>
              <w:t xml:space="preserve">те-  </w:t>
              <w:br/>
              <w:t xml:space="preserve">лем  </w:t>
              <w:br/>
              <w:t>трав-</w:t>
              <w:br/>
              <w:t xml:space="preserve">м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ос- </w:t>
              <w:br/>
              <w:t xml:space="preserve">тав- </w:t>
              <w:br/>
              <w:t xml:space="preserve">ле-  </w:t>
              <w:br/>
              <w:t xml:space="preserve">ния  </w:t>
              <w:br/>
              <w:t>и No.</w:t>
              <w:br/>
              <w:t xml:space="preserve">акта </w:t>
              <w:br/>
              <w:t xml:space="preserve">фор- </w:t>
              <w:br/>
              <w:t xml:space="preserve">мы   </w:t>
              <w:br/>
              <w:t xml:space="preserve">Н-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 </w:t>
              <w:br/>
              <w:t xml:space="preserve">след- </w:t>
              <w:br/>
              <w:t xml:space="preserve">ствия </w:t>
              <w:br/>
              <w:t xml:space="preserve">не-   </w:t>
              <w:br/>
              <w:t>счаст-</w:t>
              <w:br/>
              <w:t xml:space="preserve">ного  </w:t>
              <w:br/>
              <w:t>случа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ня- </w:t>
              <w:br/>
              <w:t xml:space="preserve">тые </w:t>
              <w:br/>
              <w:t>мер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4</Characters>
  <CharactersWithSpaces>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Комитет Российской Федерации по торговле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несчастных случаев на производстве (на торговых складах, базах и холодильник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