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следования, учета и оформ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счастных случаев с детьми в пери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дыха в детских оздорови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агерях ОАО "РЖД", в пути след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етским оздоровительным лагерям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детских железных дорог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регистрации несчастных случаев с деть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о время пребывания в детских оздоровительных лагер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 детских железных дорог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учрежд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1"/>
        <w:gridCol w:w="1215"/>
        <w:gridCol w:w="1484"/>
        <w:gridCol w:w="1351"/>
        <w:gridCol w:w="1350"/>
        <w:gridCol w:w="945"/>
        <w:gridCol w:w="1080"/>
        <w:gridCol w:w="810"/>
        <w:gridCol w:w="809"/>
      </w:tblGrid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,</w:t>
              <w:br/>
              <w:t>время</w:t>
              <w:br/>
              <w:t xml:space="preserve">нес- </w:t>
              <w:br/>
              <w:t>част-</w:t>
              <w:br/>
              <w:t xml:space="preserve">ного </w:t>
              <w:br/>
              <w:t xml:space="preserve">слу- </w:t>
              <w:br/>
              <w:t xml:space="preserve">чая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  </w:t>
              <w:br/>
              <w:t>отчество</w:t>
              <w:br/>
              <w:t xml:space="preserve">постра- </w:t>
              <w:br/>
              <w:t>давшего,</w:t>
              <w:br/>
              <w:t>год рож-</w:t>
              <w:br/>
              <w:t xml:space="preserve">дения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нес-</w:t>
              <w:br/>
              <w:t xml:space="preserve">частного  </w:t>
              <w:br/>
              <w:t xml:space="preserve">случая,   </w:t>
              <w:br/>
              <w:t>место про-</w:t>
              <w:br/>
              <w:t xml:space="preserve">ведения   </w:t>
              <w:br/>
              <w:t xml:space="preserve">мероприя- </w:t>
              <w:br/>
              <w:t xml:space="preserve">тия и др.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прои-</w:t>
              <w:br/>
              <w:t>сшествия,</w:t>
              <w:br/>
              <w:t>приведше-</w:t>
              <w:br/>
              <w:t>го к нес-</w:t>
              <w:br/>
              <w:t xml:space="preserve">частному </w:t>
              <w:br/>
              <w:t xml:space="preserve">случаю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ие  </w:t>
              <w:br/>
              <w:t xml:space="preserve">обстоя-  </w:t>
              <w:br/>
              <w:t xml:space="preserve">тельства </w:t>
              <w:br/>
              <w:t>и причины</w:t>
              <w:br/>
              <w:t xml:space="preserve">несчаст- </w:t>
              <w:br/>
              <w:t>ного слу-</w:t>
              <w:br/>
              <w:t xml:space="preserve">чая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сос-  </w:t>
              <w:br/>
              <w:t>тавле-</w:t>
              <w:br/>
              <w:t xml:space="preserve">ния и </w:t>
              <w:br/>
              <w:t>N акта</w:t>
              <w:br/>
              <w:t xml:space="preserve">формы </w:t>
              <w:br/>
              <w:t xml:space="preserve">Н-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лед-</w:t>
              <w:br/>
              <w:t xml:space="preserve">ствия  </w:t>
              <w:br/>
              <w:t>несчас-</w:t>
              <w:br/>
              <w:t xml:space="preserve">тного  </w:t>
              <w:br/>
              <w:t xml:space="preserve">случая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ход</w:t>
              <w:br/>
              <w:t xml:space="preserve">нес- </w:t>
              <w:br/>
              <w:t>част-</w:t>
              <w:br/>
              <w:t xml:space="preserve">ного </w:t>
              <w:br/>
              <w:t xml:space="preserve">слу- </w:t>
              <w:br/>
              <w:t xml:space="preserve">чая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>нятые</w:t>
              <w:br/>
              <w:t xml:space="preserve">меры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3</Words>
  <Characters>1095</Characters>
  <CharactersWithSpaces>9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5:00Z</dcterms:created>
  <dc:creator>ОАО «Российские железные дороги»</dc:creator>
  <dc:description/>
  <dc:language>en-US</dc:language>
  <cp:lastModifiedBy/>
  <dcterms:modified xsi:type="dcterms:W3CDTF">2011-10-30T07:25:00Z</dcterms:modified>
  <cp:revision>2</cp:revision>
  <dc:subject>Журнал</dc:subject>
  <dc:title>Журнал регистрации несчастных случаев с детьми во время пребывания в детских оздоровительных лагерях, на детских железных дорог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