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вь разрабатываемых санитарно-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чески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 Р 1.1.002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 госсанэпид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ОРМАТИВНО-МЕТОДИЧЕСКИ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ДРЕННЫХ ГОССАНЭПИДСЛУЖБОЙ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0"/>
        <w:gridCol w:w="2565"/>
        <w:gridCol w:w="1351"/>
        <w:gridCol w:w="2159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-разработчик</w:t>
              <w:br/>
              <w:t xml:space="preserve">(лаборатория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,    </w:t>
              <w:br/>
              <w:t>приказ о внедрении</w:t>
              <w:br/>
              <w:t xml:space="preserve">НМД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недр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нормативно-методическ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