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ида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распоря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2294"/>
        <w:gridCol w:w="189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нормативного</w:t>
              <w:br/>
              <w:t xml:space="preserve">правового акта       </w:t>
              <w:br/>
              <w:t xml:space="preserve">и распорядительного  </w:t>
              <w:br/>
              <w:t xml:space="preserve">документа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тр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ассылк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8</Characters>
  <CharactersWithSpaces>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убернатор Московской област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нормативного правового акта (распорядительного документа)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