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ов правовой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судебного департамен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НОРМАТИВНЫХ АК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944"/>
        <w:gridCol w:w="1620"/>
        <w:gridCol w:w="1621"/>
        <w:gridCol w:w="1890"/>
        <w:gridCol w:w="107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оступления</w:t>
              <w:br/>
              <w:t xml:space="preserve">в фон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и дата</w:t>
              <w:br/>
              <w:t xml:space="preserve">акт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акта, </w:t>
              <w:br/>
              <w:t xml:space="preserve">принявший </w:t>
              <w:br/>
              <w:t xml:space="preserve">орган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</w:t>
              <w:br/>
              <w:t xml:space="preserve">акт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по- </w:t>
              <w:br/>
              <w:t>ступления или</w:t>
              <w:br/>
              <w:t>опубликова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</Words>
  <Characters>348</Characters>
  <CharactersWithSpaces>2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3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7:23:00Z</dcterms:modified>
  <cp:revision>2</cp:revision>
  <dc:subject>Журнал</dc:subject>
  <dc:title>Журнал регистрации нормативных актов в системе Судебного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