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еспе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С ВПН-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носителей информации АС ВПН-2010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щих конфиденциальную информ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945"/>
        <w:gridCol w:w="810"/>
        <w:gridCol w:w="945"/>
        <w:gridCol w:w="944"/>
        <w:gridCol w:w="945"/>
        <w:gridCol w:w="810"/>
        <w:gridCol w:w="811"/>
        <w:gridCol w:w="1080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-</w:t>
              <w:br/>
              <w:t>траци-</w:t>
              <w:br/>
              <w:t xml:space="preserve">онный </w:t>
              <w:br/>
              <w:t xml:space="preserve">номер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уда</w:t>
              <w:br/>
              <w:t>посту-</w:t>
              <w:br/>
              <w:t xml:space="preserve">пил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носи-</w:t>
              <w:br/>
              <w:t xml:space="preserve">тел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носи- </w:t>
              <w:br/>
              <w:t xml:space="preserve">телей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 </w:t>
              <w:br/>
              <w:t xml:space="preserve">дата  </w:t>
              <w:br/>
              <w:t>сопро-</w:t>
              <w:br/>
              <w:t>водит.</w:t>
              <w:br/>
              <w:t xml:space="preserve">доку- </w:t>
              <w:br/>
              <w:t xml:space="preserve">мен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тен-</w:t>
              <w:br/>
              <w:t xml:space="preserve">ные   </w:t>
              <w:br/>
              <w:t>номера</w:t>
              <w:br/>
              <w:t xml:space="preserve">носи- </w:t>
              <w:br/>
              <w:t xml:space="preserve">теле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</w:t>
              <w:br/>
              <w:t>пере-</w:t>
              <w:br/>
              <w:t xml:space="preserve">дан  </w:t>
              <w:br/>
              <w:t>носи-</w:t>
              <w:br/>
              <w:t xml:space="preserve">тель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ере-</w:t>
              <w:br/>
              <w:t xml:space="preserve">дачи </w:t>
              <w:br/>
              <w:t>носи-</w:t>
              <w:br/>
              <w:t xml:space="preserve">тел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 номер</w:t>
              <w:br/>
              <w:t xml:space="preserve">акта   </w:t>
              <w:br/>
              <w:t>уничто-</w:t>
              <w:br/>
              <w:t xml:space="preserve">жения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даю- </w:t>
              <w:br/>
              <w:t xml:space="preserve">щег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 xml:space="preserve">чаю- </w:t>
              <w:br/>
              <w:t xml:space="preserve">щего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анный журнал должен быть учтен, страницы пронумерованы, прошиты и опечатаны (опломбирова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69</Characters>
  <CharactersWithSpaces>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носителей информации АС ВПН-2010, содержащих конфиденциальную информацию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