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"Выбо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осителей информации ГАС "Выборы", содер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ые данные и иную конфиденциальную информ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810"/>
        <w:gridCol w:w="946"/>
        <w:gridCol w:w="1215"/>
        <w:gridCol w:w="1080"/>
        <w:gridCol w:w="1079"/>
        <w:gridCol w:w="1216"/>
        <w:gridCol w:w="94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осту-</w:t>
              <w:br/>
              <w:t xml:space="preserve">пил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носи-</w:t>
              <w:br/>
              <w:t xml:space="preserve">тел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носи- </w:t>
              <w:br/>
              <w:t xml:space="preserve">теле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сопрово-</w:t>
              <w:br/>
              <w:t xml:space="preserve">дитель- </w:t>
              <w:br/>
              <w:t>ного до-</w:t>
              <w:br/>
              <w:t xml:space="preserve">кумен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- </w:t>
              <w:br/>
              <w:t>ные но-</w:t>
              <w:br/>
              <w:t xml:space="preserve">мера   </w:t>
              <w:br/>
              <w:t>носите-</w:t>
              <w:br/>
              <w:t xml:space="preserve">лей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передан</w:t>
              <w:br/>
              <w:t xml:space="preserve">носи-  </w:t>
              <w:br/>
              <w:t xml:space="preserve">тель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-</w:t>
              <w:br/>
              <w:t xml:space="preserve">редачи  </w:t>
              <w:br/>
              <w:t>носи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>N акта</w:t>
              <w:br/>
              <w:t xml:space="preserve">унич- </w:t>
              <w:br/>
              <w:t xml:space="preserve">тоже- </w:t>
              <w:br/>
              <w:t xml:space="preserve">ния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давш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>чи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й журнал должен быть учтен, страницы пронумерованы, прошиты и опечатаны (опломбиров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носителей информации ГАС «Выборы», содержащих персональные данные и иную конфиденциальную информацию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