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БРАЩЕНИЙ ГРАЖДАН В ГОСАДМТЕХНАДЗ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944"/>
        <w:gridCol w:w="2431"/>
        <w:gridCol w:w="1485"/>
        <w:gridCol w:w="1620"/>
        <w:gridCol w:w="2295"/>
        <w:gridCol w:w="1755"/>
        <w:gridCol w:w="1890"/>
        <w:gridCol w:w="188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, дата </w:t>
              <w:br/>
              <w:t xml:space="preserve">регистраци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     </w:t>
              <w:br/>
              <w:t xml:space="preserve">поступления      </w:t>
              <w:br/>
              <w:t xml:space="preserve">обращения        </w:t>
              <w:br/>
              <w:t xml:space="preserve">(N и дата        </w:t>
              <w:br/>
              <w:t>сопроводительного</w:t>
              <w:br/>
              <w:t xml:space="preserve">письма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>социальное</w:t>
              <w:br/>
              <w:t>положение,</w:t>
              <w:br/>
              <w:t xml:space="preserve">адрес,    </w:t>
              <w:br/>
              <w:t xml:space="preserve">телефо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содержание </w:t>
              <w:br/>
              <w:t xml:space="preserve">обращ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темы       </w:t>
              <w:br/>
              <w:t xml:space="preserve">обращения       </w:t>
              <w:br/>
              <w:t>по тематическому</w:t>
              <w:br/>
              <w:t xml:space="preserve">классификатор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  </w:t>
              <w:br/>
              <w:t>должностного</w:t>
              <w:br/>
              <w:t xml:space="preserve">лица, автор </w:t>
              <w:br/>
              <w:t xml:space="preserve">резолюции,  </w:t>
              <w:br/>
              <w:t xml:space="preserve">должность,  </w:t>
              <w:br/>
              <w:t xml:space="preserve">дат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исполнителя, </w:t>
              <w:br/>
              <w:t xml:space="preserve">роспись      </w:t>
              <w:br/>
              <w:t>за получение,</w:t>
              <w:br/>
              <w:t xml:space="preserve">дата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  <w:br/>
              <w:t>рассмотрения,</w:t>
              <w:br/>
              <w:t xml:space="preserve">исх. N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у 9 журнала вносится информация об исполнителе обращения в соответствии с резолюцией и ставится его роспись за получение обращения. Так же отмечается передача обращения гражданина на рассмотрение другому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у 10 журнала вносится информация о результатах рассмотрения обращения, перечисляются все документы, подготовленные исполнителем в ходе рассмотрения обращения, - письма-запросы в другие организации, письма-ответы, переписка о продлении срока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обращений граждан в главное управление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