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Министерством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рассмотр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й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ОБРАЩЕНИЙ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755"/>
        <w:gridCol w:w="1350"/>
        <w:gridCol w:w="1620"/>
        <w:gridCol w:w="1349"/>
        <w:gridCol w:w="1486"/>
        <w:gridCol w:w="1620"/>
        <w:gridCol w:w="1618"/>
      </w:tblGrid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регистр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 </w:t>
              <w:br/>
              <w:t>поступило</w:t>
              <w:br/>
              <w:t>обращ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  </w:t>
              <w:br/>
              <w:t>обращения и</w:t>
              <w:br/>
              <w:t xml:space="preserve">приложений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  <w:br/>
              <w:t>заявител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</w:t>
              <w:br/>
              <w:t>содержание</w:t>
              <w:br/>
              <w:t xml:space="preserve">обращ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олюция  </w:t>
              <w:br/>
              <w:t xml:space="preserve">или Ф.И.О. </w:t>
              <w:br/>
              <w:t>исполнител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 xml:space="preserve">исполн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гистрационный номер состоит из порядкового номера обращения гражданина и букв "ОГ" (например: 1/ОГ, 2/ОГ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3 указывают откуда поступило обращение: непосредственно от гражданина; из администрации муниципального образования; из других организаций, расположенных на территории муниципального образования; из отдела служебной корреспонденции Организационного управления Минист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8 указывают дату и номер письма-ответа заявителю или реквизиты других документов, подготовленных по результатам рассмотрения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3</Characters>
  <CharactersWithSpaces>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Министерство финансов Московской област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обращений граждан в Министерство финанс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