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ультивации земел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ятии, сохране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циональном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дородного слоя поч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(РЕКОМЕНДУЕМ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РАЩЕНИЙ И ВЫДАЧИ РАЗРЕШЕНИЙ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СВЯЗАННЫХ С НАРУШЕНИЕМ ПОЧВЕННОГО ПОКРОВА,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ХОЗЯЙСТВЕННЫХ Ц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754"/>
        <w:gridCol w:w="1350"/>
        <w:gridCol w:w="1080"/>
        <w:gridCol w:w="945"/>
        <w:gridCol w:w="1620"/>
        <w:gridCol w:w="676"/>
        <w:gridCol w:w="1484"/>
        <w:gridCol w:w="1620"/>
      </w:tblGrid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 xml:space="preserve">по  </w:t>
              <w:br/>
              <w:t>по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обраще-</w:t>
              <w:br/>
              <w:t xml:space="preserve">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и его  </w:t>
              <w:br/>
              <w:t xml:space="preserve">реквизиты;  </w:t>
              <w:br/>
              <w:t xml:space="preserve">Ф.И.О.      </w:t>
              <w:br/>
              <w:t>гражданина и</w:t>
              <w:br/>
              <w:t>его паспорт-</w:t>
              <w:br/>
              <w:t xml:space="preserve">ные данные, </w:t>
              <w:br/>
              <w:t>местожитель-</w:t>
              <w:br/>
              <w:t xml:space="preserve">ств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работ,   </w:t>
              <w:br/>
              <w:t>для каких</w:t>
              <w:br/>
              <w:t xml:space="preserve">целей и  </w:t>
              <w:br/>
              <w:t xml:space="preserve">на какой </w:t>
              <w:br/>
              <w:t xml:space="preserve">площад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азре- </w:t>
              <w:br/>
              <w:t xml:space="preserve">шения  </w:t>
              <w:br/>
              <w:t xml:space="preserve">и дата </w:t>
              <w:br/>
              <w:t>выдачи,</w:t>
              <w:br/>
              <w:t xml:space="preserve">или    </w:t>
              <w:br/>
              <w:t>причина</w:t>
              <w:br/>
              <w:t xml:space="preserve">отказ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Разре-</w:t>
              <w:br/>
              <w:t xml:space="preserve">ш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</w:t>
              <w:br/>
              <w:t xml:space="preserve">должность  </w:t>
              <w:br/>
              <w:t xml:space="preserve">лица,      </w:t>
              <w:br/>
              <w:t>получившего</w:t>
              <w:br/>
              <w:t xml:space="preserve">Разреше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выполнения</w:t>
              <w:br/>
              <w:t xml:space="preserve">работ по  </w:t>
              <w:br/>
              <w:t xml:space="preserve">рекульти- </w:t>
              <w:br/>
              <w:t xml:space="preserve">вации и   </w:t>
              <w:br/>
              <w:t xml:space="preserve">отметка о </w:t>
              <w:br/>
              <w:t xml:space="preserve">их выпол- </w:t>
              <w:br/>
              <w:t>нении (но-</w:t>
              <w:br/>
              <w:t>мер и дата</w:t>
              <w:br/>
              <w:t xml:space="preserve">акта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</w:t>
              <w:br/>
              <w:t>прекращении</w:t>
              <w:br/>
              <w:t>или продле-</w:t>
              <w:br/>
              <w:t xml:space="preserve">нии срока  </w:t>
              <w:br/>
              <w:t xml:space="preserve">Разре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Комитет Российской Федерации по земельным ресурсам и землеустройству~Министерство охраны окружающей среды и природных ресурсов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обращений и выдачи разрешений на проведение работ, связанных с нарушением почвенного покрова, для внутрихозяйственных цел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