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ТЭК Росс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аче заключений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и мер нетариф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я пр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шнеэкономическ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ОБРАЩЕНИЙ О ВЫДАЧЕ ЗАКЛЮЧ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675"/>
        <w:gridCol w:w="811"/>
        <w:gridCol w:w="1079"/>
        <w:gridCol w:w="946"/>
        <w:gridCol w:w="1484"/>
        <w:gridCol w:w="2026"/>
        <w:gridCol w:w="1483"/>
      </w:tblGrid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- </w:t>
              <w:br/>
              <w:t xml:space="preserve">ционный   </w:t>
              <w:br/>
              <w:t xml:space="preserve">номер за- </w:t>
              <w:br/>
              <w:t xml:space="preserve">явлен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.</w:t>
              <w:br/>
              <w:t xml:space="preserve">N и </w:t>
              <w:br/>
              <w:t>дат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х. N</w:t>
              <w:br/>
              <w:t>и да-</w:t>
              <w:br/>
              <w:t xml:space="preserve">та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заяви- </w:t>
              <w:br/>
              <w:t xml:space="preserve">теля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</w:t>
              <w:br/>
              <w:t>дукция</w:t>
              <w:br/>
              <w:t xml:space="preserve">(то-  </w:t>
              <w:br/>
              <w:t xml:space="preserve">вар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-   </w:t>
              <w:br/>
              <w:t xml:space="preserve">экспор-   </w:t>
              <w:br/>
              <w:t>тер/импор-</w:t>
              <w:br/>
              <w:t xml:space="preserve">тер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конеч- </w:t>
              <w:br/>
              <w:t>ного использо-</w:t>
              <w:br/>
              <w:t xml:space="preserve">вания  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 </w:t>
              <w:br/>
              <w:t xml:space="preserve">дата вы-  </w:t>
              <w:br/>
              <w:t xml:space="preserve">данного   </w:t>
              <w:br/>
              <w:t>заключ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3</Characters>
  <CharactersWithSpaces>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обращений о выдаче заключений о применении мер нетарифного регулирования при осуществлении внешнеэкономическ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