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еспечения сборных коман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личным видам спорта медикаментами, биологичес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ивными добавками и изделиями медицинского назна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ЖУРНАЛ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гистрации обращений спортсменов за медицинской помощ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ная команды России 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4"/>
        <w:gridCol w:w="2160"/>
        <w:gridCol w:w="1891"/>
        <w:gridCol w:w="539"/>
        <w:gridCol w:w="1215"/>
        <w:gridCol w:w="946"/>
        <w:gridCol w:w="1619"/>
        <w:gridCol w:w="1080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щаемость  </w:t>
              <w:br/>
              <w:t>первич./повтор.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.О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рожд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алобы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ивный</w:t>
              <w:br/>
              <w:t xml:space="preserve">статус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агно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ное</w:t>
              <w:br/>
              <w:t xml:space="preserve">лечение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Журнал должен быть пронумерован, прошнурован и скреплен печатью общего отдела ФГУ "ЦСП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4</Characters>
  <CharactersWithSpaces>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Федеральное агентство по физической культуре и спорту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обращений спортсменов за медицинской помощ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