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хране труда и технике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обучения безопасным приемам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теру (бригадиру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обучение (стажировку) безопасным приемам  труда непосредствен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м месте со следующими работни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2565"/>
        <w:gridCol w:w="445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(полностью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работ, по которым   </w:t>
              <w:br/>
              <w:t>проводится обучение (стажировка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ние выдал руководитель подразделе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ние получил мастер (бригадир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результатах проведенного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1486"/>
        <w:gridCol w:w="1350"/>
        <w:gridCol w:w="2025"/>
        <w:gridCol w:w="202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.И.О.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обучения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обучения   </w:t>
              <w:br/>
              <w:t xml:space="preserve">(оценка)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аботни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ат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ту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, получившие удовлетворительные оценки по результатам обучения, могут быть допущены к самостояте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, получившие неудовлетворительную оценку, к самостоятельной работе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учение провел мастер (бригадир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инял, допускаю к самостоятельной работе работников, получивших удовлетворительные оценки, руководитель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Ритер М.О.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обучения безопасным приемам труда на рабочем месте (приложение к положению по охране труда и технике безопас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