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гистрации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6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810"/>
        <w:gridCol w:w="2025"/>
        <w:gridCol w:w="810"/>
        <w:gridCol w:w="1486"/>
        <w:gridCol w:w="1080"/>
        <w:gridCol w:w="1348"/>
      </w:tblGrid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</w:t>
              <w:br/>
              <w:t>бухгалтерского</w:t>
              <w:br/>
              <w:t xml:space="preserve">учет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ки</w:t>
              <w:br/>
              <w:t xml:space="preserve">на уч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я </w:t>
              <w:br/>
              <w:t>с учета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финансов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