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но-криминалис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ов 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ВД РФ от 21.05.2008 N 43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Журнал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ъектов, поступивших на провер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экспертно-криминалистическому уч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вида экспертно-криминалистического у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вая страница разворо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2429"/>
        <w:gridCol w:w="2296"/>
        <w:gridCol w:w="243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,     </w:t>
              <w:br/>
              <w:t xml:space="preserve">представивший  </w:t>
              <w:br/>
              <w:t xml:space="preserve">объект проверки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дела,     </w:t>
              <w:br/>
              <w:t xml:space="preserve">материала (ст.  </w:t>
              <w:br/>
              <w:t xml:space="preserve">УК РФ, событие)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ступления</w:t>
              <w:br/>
              <w:t xml:space="preserve">объекта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П, N      </w:t>
              <w:br/>
              <w:t xml:space="preserve">исследова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размер 205 x 29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торая страница разворо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835"/>
        <w:gridCol w:w="2295"/>
        <w:gridCol w:w="3510"/>
      </w:tblGrid>
      <w:tr>
        <w:trPr>
          <w:trHeight w:val="12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К     </w:t>
              <w:br/>
              <w:t xml:space="preserve">объекта  </w:t>
              <w:br/>
              <w:t>проверки.</w:t>
              <w:br/>
              <w:t xml:space="preserve">Устано-  </w:t>
              <w:br/>
              <w:t xml:space="preserve">вочные   </w:t>
              <w:br/>
              <w:t xml:space="preserve">данные   </w:t>
              <w:br/>
              <w:t xml:space="preserve">проверя- </w:t>
              <w:br/>
              <w:t xml:space="preserve">емого    </w:t>
              <w:br/>
              <w:t xml:space="preserve">лица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 проверки:</w:t>
              <w:br/>
              <w:t xml:space="preserve">в случае совпадения </w:t>
              <w:br/>
              <w:t xml:space="preserve">- номера совпавших </w:t>
              <w:br/>
              <w:t xml:space="preserve">ИК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направлены </w:t>
              <w:br/>
              <w:t xml:space="preserve">экземпляры ИК  </w:t>
              <w:br/>
              <w:t>(объекты учета),</w:t>
              <w:br/>
              <w:t xml:space="preserve">дата и N исх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у направлены справки о</w:t>
              <w:br/>
              <w:t xml:space="preserve">результатах проверки,  </w:t>
              <w:br/>
              <w:t xml:space="preserve">дата и исх. N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размер 205 x 29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3</Characters>
  <CharactersWithSpaces>10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объектов, поступивших на проверку по экспертно-криминалистическому уче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