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4 г. N БГ-3-22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ЪЕКТОВ НАЛОГООБЛОЖЕНИЯ НА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ГОРНЫЙ БИЗН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5"/>
        <w:gridCol w:w="1215"/>
        <w:gridCol w:w="944"/>
        <w:gridCol w:w="811"/>
        <w:gridCol w:w="945"/>
        <w:gridCol w:w="945"/>
        <w:gridCol w:w="1080"/>
        <w:gridCol w:w="1079"/>
        <w:gridCol w:w="946"/>
        <w:gridCol w:w="945"/>
        <w:gridCol w:w="1080"/>
        <w:gridCol w:w="1215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- </w:t>
              <w:br/>
              <w:t xml:space="preserve">нование орга- </w:t>
              <w:br/>
              <w:t>низации (ОГРН,</w:t>
              <w:br/>
              <w:t xml:space="preserve">ИНН/КПП орга- </w:t>
              <w:br/>
              <w:t xml:space="preserve">низации &lt;*&gt;), </w:t>
              <w:br/>
              <w:t xml:space="preserve">фамилия, имя, </w:t>
              <w:br/>
              <w:t xml:space="preserve">отчество ин-  </w:t>
              <w:br/>
              <w:t xml:space="preserve">дивидуального </w:t>
              <w:br/>
              <w:t xml:space="preserve">предпринима-  </w:t>
              <w:br/>
              <w:t xml:space="preserve">теля (ИНН ин- </w:t>
              <w:br/>
              <w:t xml:space="preserve">дивидуального </w:t>
              <w:br/>
              <w:t xml:space="preserve">предпринима-  </w:t>
              <w:br/>
              <w:t xml:space="preserve">мателя &lt;*&gt;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адрес   </w:t>
              <w:br/>
              <w:t xml:space="preserve">места   </w:t>
              <w:br/>
              <w:t>нахожде-</w:t>
              <w:br/>
              <w:t xml:space="preserve">ния     </w:t>
              <w:br/>
              <w:t>объектов</w:t>
              <w:br/>
              <w:t xml:space="preserve">налого- </w:t>
              <w:br/>
              <w:t xml:space="preserve">обложе- </w:t>
              <w:br/>
              <w:t xml:space="preserve">ния на- </w:t>
              <w:br/>
              <w:t>логом на</w:t>
              <w:br/>
              <w:t xml:space="preserve">игорный </w:t>
              <w:br/>
              <w:t xml:space="preserve">бизнес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ачи</w:t>
              <w:br/>
              <w:t>(полу-</w:t>
              <w:br/>
              <w:t>чения)</w:t>
              <w:br/>
              <w:t xml:space="preserve">заяв- </w:t>
              <w:br/>
              <w:t xml:space="preserve">л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- </w:t>
              <w:br/>
              <w:t>дящий</w:t>
              <w:br/>
              <w:t>номер</w:t>
              <w:br/>
              <w:t>заяв-</w:t>
              <w:br/>
              <w:t>ления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длежащих регист-</w:t>
              <w:br/>
              <w:t>рации в налоговом органе объ-</w:t>
              <w:br/>
              <w:t>ектов налогообложения налогом</w:t>
              <w:br/>
              <w:t xml:space="preserve">на игорный бизнес (единиц)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лежащих регист- </w:t>
              <w:br/>
              <w:t xml:space="preserve">рации изменений количества    </w:t>
              <w:br/>
              <w:t>объектов налогообложения нало-</w:t>
              <w:br/>
              <w:t>гом на игорный бизнес (единиц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выданно-</w:t>
              <w:br/>
              <w:t xml:space="preserve">го сви- </w:t>
              <w:br/>
              <w:t xml:space="preserve">детель- </w:t>
              <w:br/>
              <w:t xml:space="preserve">ства о  </w:t>
              <w:br/>
              <w:t xml:space="preserve">регис-  </w:t>
              <w:br/>
              <w:t xml:space="preserve">трации  </w:t>
              <w:br/>
              <w:t>объектов</w:t>
              <w:br/>
              <w:t xml:space="preserve">налого- </w:t>
              <w:br/>
              <w:t xml:space="preserve">обложе- </w:t>
              <w:br/>
              <w:t xml:space="preserve">ни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 xml:space="preserve">свиде-   </w:t>
              <w:br/>
              <w:t xml:space="preserve">тельства </w:t>
              <w:br/>
              <w:t xml:space="preserve">о регис- </w:t>
              <w:br/>
              <w:t xml:space="preserve">трации   </w:t>
              <w:br/>
              <w:t xml:space="preserve">объектов </w:t>
              <w:br/>
              <w:t>налогооб-</w:t>
              <w:br/>
              <w:t xml:space="preserve">ложения, </w:t>
              <w:br/>
              <w:t>в которое</w:t>
              <w:br/>
              <w:t xml:space="preserve">вносятся </w:t>
              <w:br/>
              <w:t>измен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- </w:t>
              <w:br/>
              <w:t xml:space="preserve">вые   </w:t>
              <w:br/>
              <w:t xml:space="preserve">стол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- </w:t>
              <w:br/>
              <w:t xml:space="preserve">вые   </w:t>
              <w:br/>
              <w:t xml:space="preserve">авто- </w:t>
              <w:br/>
              <w:t xml:space="preserve">м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 </w:t>
              <w:br/>
              <w:t>тотали-</w:t>
              <w:br/>
              <w:t xml:space="preserve">зато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 </w:t>
              <w:br/>
              <w:t xml:space="preserve">букме- </w:t>
              <w:br/>
              <w:t>керских</w:t>
              <w:br/>
              <w:t xml:space="preserve">конто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- </w:t>
              <w:br/>
              <w:t xml:space="preserve">вые   </w:t>
              <w:br/>
              <w:t xml:space="preserve">стол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- </w:t>
              <w:br/>
              <w:t xml:space="preserve">вые   </w:t>
              <w:br/>
              <w:t xml:space="preserve">авто- </w:t>
              <w:br/>
              <w:t xml:space="preserve">м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 </w:t>
              <w:br/>
              <w:t>тотали-</w:t>
              <w:br/>
              <w:t xml:space="preserve">з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  </w:t>
              <w:br/>
              <w:t xml:space="preserve">букме-  </w:t>
              <w:br/>
              <w:t xml:space="preserve">керских </w:t>
              <w:br/>
              <w:t xml:space="preserve">контор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Н/КПП вновь созданной организации (ИНН вновь зарегистрированного индивидуального предпринимателя) не у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объектов налогообложения налогом на игорный бизн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