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но-криминалис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ов органов внутренних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Журнал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ъектов, поступивших на экспертно-криминалистический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вида экспертно-криминалистического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ая страница разворо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2564"/>
        <w:gridCol w:w="2431"/>
        <w:gridCol w:w="1619"/>
        <w:gridCol w:w="175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К  </w:t>
              <w:br/>
              <w:t>объекта</w:t>
              <w:br/>
              <w:t xml:space="preserve">учета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изъявший и </w:t>
              <w:br/>
              <w:t xml:space="preserve">представивший   </w:t>
              <w:br/>
              <w:t xml:space="preserve">объект учета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ела, материала</w:t>
              <w:br/>
              <w:t xml:space="preserve">(ст. УК РФ,   </w:t>
              <w:br/>
              <w:t xml:space="preserve">событие)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ступления</w:t>
              <w:br/>
              <w:t xml:space="preserve">объект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П, N   </w:t>
              <w:br/>
              <w:t>исслед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размер 205 x 29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торая страница разворо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350"/>
        <w:gridCol w:w="2296"/>
        <w:gridCol w:w="2970"/>
        <w:gridCol w:w="1350"/>
      </w:tblGrid>
      <w:tr>
        <w:trPr>
          <w:trHeight w:val="72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проверки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направлены </w:t>
              <w:br/>
              <w:t xml:space="preserve">экземпляры ИК  </w:t>
              <w:br/>
              <w:t>(объекты учета)</w:t>
              <w:br/>
              <w:t xml:space="preserve">дата и N исх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направлены   </w:t>
              <w:br/>
              <w:t>справки о результатах</w:t>
              <w:br/>
              <w:t>проверки, дата и исх.</w:t>
              <w:br/>
              <w:t xml:space="preserve">N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>основание</w:t>
              <w:br/>
              <w:t xml:space="preserve">снятия  </w:t>
              <w:br/>
              <w:t xml:space="preserve">объектов </w:t>
              <w:br/>
              <w:t xml:space="preserve">с учета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 </w:t>
              <w:br/>
              <w:t xml:space="preserve">установленном </w:t>
              <w:br/>
              <w:t>лице (объекте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</w:t>
              <w:br/>
              <w:t>совпавших</w:t>
              <w:br/>
              <w:t xml:space="preserve">ИК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размер 205 x 29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4</Characters>
  <CharactersWithSpaces>1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объектов, поступивших на экспертно-криминалистический у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