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6.08.2005 N 1313р, в котором приведена данная форма, введено в действие с 1 сен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ачи заявок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документов на результаты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учета и хранения ох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объекты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ЫХ ДОКУМЕНТОВ НА ОБЪЕКТЫ ИНТЕЛЛЕКТ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945"/>
        <w:gridCol w:w="1216"/>
        <w:gridCol w:w="1080"/>
        <w:gridCol w:w="1079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 xml:space="preserve">номер </w:t>
              <w:br/>
              <w:t>охран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>объек-</w:t>
              <w:br/>
              <w:t xml:space="preserve">та    </w:t>
              <w:br/>
              <w:t>интел-</w:t>
              <w:br/>
              <w:t>лекту-</w:t>
              <w:br/>
              <w:t>альной</w:t>
              <w:br/>
              <w:t xml:space="preserve">соб-  </w:t>
              <w:br/>
              <w:t>ствен-</w:t>
              <w:br/>
              <w:t xml:space="preserve">нос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-   </w:t>
              <w:br/>
              <w:t xml:space="preserve">ступ- </w:t>
              <w:br/>
              <w:t xml:space="preserve">ления </w:t>
              <w:br/>
              <w:t>охран-</w:t>
              <w:br/>
              <w:t xml:space="preserve">ного  </w:t>
              <w:br/>
              <w:t xml:space="preserve">доку- </w:t>
              <w:br/>
              <w:t xml:space="preserve">мента </w:t>
              <w:br/>
              <w:t xml:space="preserve">в ОАО </w:t>
              <w:br/>
              <w:t xml:space="preserve">"РЖД"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 xml:space="preserve">ответ-  </w:t>
              <w:br/>
              <w:t xml:space="preserve">ствен-  </w:t>
              <w:br/>
              <w:t xml:space="preserve">ного за </w:t>
              <w:br/>
              <w:t xml:space="preserve">сохран- </w:t>
              <w:br/>
              <w:t xml:space="preserve">ность   </w:t>
              <w:br/>
              <w:t xml:space="preserve">охран-  </w:t>
              <w:br/>
              <w:t xml:space="preserve">ного    </w:t>
              <w:br/>
              <w:t xml:space="preserve">доку-   </w:t>
              <w:br/>
              <w:t xml:space="preserve">мента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ричина выбытия</w:t>
              <w:br/>
              <w:t xml:space="preserve">охранного докумен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сохран-</w:t>
              <w:br/>
              <w:t xml:space="preserve">ность  </w:t>
              <w:br/>
              <w:t xml:space="preserve">охран- 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-</w:t>
              <w:br/>
              <w:t xml:space="preserve">ние    </w:t>
              <w:br/>
              <w:t xml:space="preserve">срока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роч-</w:t>
              <w:br/>
              <w:t xml:space="preserve">ное    </w:t>
              <w:br/>
              <w:t>прекра-</w:t>
              <w:br/>
              <w:t xml:space="preserve">щение  </w:t>
              <w:br/>
              <w:t xml:space="preserve">срока  </w:t>
              <w:br/>
              <w:t xml:space="preserve">дейст- </w:t>
              <w:br/>
              <w:t xml:space="preserve">в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е </w:t>
              <w:br/>
              <w:t>право-</w:t>
              <w:br/>
              <w:t xml:space="preserve">обла- </w:t>
              <w:br/>
              <w:t>дател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ОАО «Российские железные дороги»</dc:creator>
  <dc:description/>
  <dc:language>en-US</dc:language>
  <cp:lastModifiedBy/>
  <dcterms:modified xsi:type="dcterms:W3CDTF">2011-10-30T07:25:00Z</dcterms:modified>
  <cp:revision>2</cp:revision>
  <dc:subject>Журнал</dc:subject>
  <dc:title>"Журнал регистрации охранных документов на объекты интеллектуальной собственности ОАО «РЖД»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