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ГИСТРАЦИОННЫЙ ЖУРНАЛ) ИНВЕСТИЦ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__ ____ г. по "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┬─────────────┬───────────┬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- │Дата и │Вид операции │N и дата   │Фамилия, имя, │N        │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вый  │время  │(открытие    │регист-    │отчество      │счета,   │инвест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 │реги-  │счета, зак-  │рации      │(наимено-     │который  │цио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ера- │стра-  │рытие счета, │докумен-   │вание) лица,  │откры-   │пае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и    │ции    │изменение    │та, на     │которому      │вается,  │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и-  │опера- │данных анке- │основа-    │открывается   │закры-   │отнош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аи-  │ции    │ты зарегист- │нии ко-    │счет, лица,   │вается,  │котор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емый │       │рированного  │торого     │чей счет зак- │данные   │соверш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й     │       │лица,        │совер-     │рывается,     │анкеты   │е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- │       │приходная    │шается     │зарегистриро- │зареги-  │за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ва-  │       │запись,      │опера-     │ванного лица, │стриро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но │       │расходная    │ция,       │данные анкеты │ван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    │       │запись и     │соответ-   │которого      │лица,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ме- │       │т.д.)        │ствующая   │изменяются,   │которые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 ре- │       │             │номеру и   │имя (наимено- │изменя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ст-  │       │             │дате ре-   │вание) лица   │ются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ции) │       │             │гистра-    │(лиц), по     │или п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 │</w:t>
      </w:r>
      <w:r>
        <w:rPr>
          <w:sz w:val="18"/>
          <w:szCs w:val="18"/>
        </w:rPr>
        <w:t>ции до-    │счету которо- │которо-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 │</w:t>
      </w:r>
      <w:r>
        <w:rPr>
          <w:sz w:val="18"/>
          <w:szCs w:val="18"/>
        </w:rPr>
        <w:t>кумента    │го (которых)  │му со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 │</w:t>
      </w:r>
      <w:r>
        <w:rPr>
          <w:sz w:val="18"/>
          <w:szCs w:val="18"/>
        </w:rPr>
        <w:t>в журнале  │совершается   │вершает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 │</w:t>
      </w:r>
      <w:r>
        <w:rPr>
          <w:sz w:val="18"/>
          <w:szCs w:val="18"/>
        </w:rPr>
        <w:t>учета      │запись        │ся за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 │</w:t>
      </w:r>
      <w:r>
        <w:rPr>
          <w:sz w:val="18"/>
          <w:szCs w:val="18"/>
        </w:rPr>
        <w:t>входящих   │              │пис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 │</w:t>
      </w:r>
      <w:r>
        <w:rPr>
          <w:sz w:val="18"/>
          <w:szCs w:val="18"/>
        </w:rPr>
        <w:t>докумен-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 │</w:t>
      </w:r>
      <w:r>
        <w:rPr>
          <w:sz w:val="18"/>
          <w:szCs w:val="18"/>
        </w:rPr>
        <w:t>тов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─┼───────────┼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  │       │             │   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─┼───────────┼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  │       │             │   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─┼───────────┼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  │       │             │   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─┼───────────┼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  │       │             │   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─┼───────────┼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  │       │             │   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─┼───────────┼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  │       │             │   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─┼───────────┼──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    │       │             │           │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┴─────────────┴───────────┴────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2</Characters>
  <CharactersWithSpaces>3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Кабанов О.М.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операций (регистрационный журнал) инвести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