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журналов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, связанных с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котических средств, психотроп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и их прекурс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и операций, связанных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котическое средство (психотропное вещество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, дозировка, форма выпуска, единица измер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79"/>
        <w:gridCol w:w="675"/>
        <w:gridCol w:w="1485"/>
        <w:gridCol w:w="946"/>
        <w:gridCol w:w="1349"/>
        <w:gridCol w:w="810"/>
        <w:gridCol w:w="946"/>
        <w:gridCol w:w="675"/>
        <w:gridCol w:w="1215"/>
        <w:gridCol w:w="944"/>
        <w:gridCol w:w="1351"/>
        <w:gridCol w:w="810"/>
        <w:gridCol w:w="1080"/>
        <w:gridCol w:w="1080"/>
        <w:gridCol w:w="1076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1-е </w:t>
              <w:br/>
              <w:t xml:space="preserve">число  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приход</w:t>
              <w:br/>
              <w:t xml:space="preserve">с ос- </w:t>
              <w:br/>
              <w:t>татком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</w:t>
              <w:br/>
              <w:t xml:space="preserve">конец </w:t>
              <w:br/>
              <w:t xml:space="preserve">месяц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й </w:t>
              <w:br/>
              <w:t>остаток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б ин-</w:t>
              <w:br/>
              <w:t>вента-</w:t>
              <w:br/>
              <w:t>ризации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,    </w:t>
              <w:br/>
              <w:t xml:space="preserve">N и дата  </w:t>
              <w:br/>
              <w:t>приходного</w:t>
              <w:br/>
              <w:t xml:space="preserve">докумен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нициалы,</w:t>
              <w:br/>
              <w:t xml:space="preserve">подпись  </w:t>
              <w:br/>
              <w:t xml:space="preserve">ответст- </w:t>
              <w:br/>
              <w:t xml:space="preserve">венного  </w:t>
              <w:br/>
              <w:t xml:space="preserve">лиц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>вание, N</w:t>
              <w:br/>
              <w:t xml:space="preserve">и дата  </w:t>
              <w:br/>
              <w:t xml:space="preserve">расход- </w:t>
              <w:br/>
              <w:t>ного до-</w:t>
              <w:br/>
              <w:t xml:space="preserve">кумен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нициалы,</w:t>
              <w:br/>
              <w:t xml:space="preserve">подпись  </w:t>
              <w:br/>
              <w:t xml:space="preserve">ответст- </w:t>
              <w:br/>
              <w:t xml:space="preserve">венного  </w:t>
              <w:br/>
              <w:t xml:space="preserve">лиц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331" w:type="dxa"/>
            <w:gridSpan w:val="1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9</Characters>
  <CharactersWithSpaces>1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Правительство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операций, связанных с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