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изова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ввозом и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РИГИНАЛОВ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o. _______________ от _____ срок действ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лиценз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 наименование тов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товара и единица его измер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ы, фамилия должностного лица отде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9"/>
        <w:gridCol w:w="1755"/>
        <w:gridCol w:w="1755"/>
        <w:gridCol w:w="811"/>
        <w:gridCol w:w="1754"/>
      </w:tblGrid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а- </w:t>
              <w:br/>
              <w:t xml:space="preserve">можни, в которой </w:t>
              <w:br/>
              <w:t>произведено тамо-</w:t>
              <w:br/>
              <w:t>женное оформление</w:t>
              <w:br/>
              <w:t xml:space="preserve">товар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ГТ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а по  </w:t>
              <w:br/>
              <w:t xml:space="preserve">ГТ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товаров по </w:t>
              <w:br/>
              <w:t xml:space="preserve">лиценз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извещения  </w:t>
              <w:br/>
              <w:t xml:space="preserve">из таможни </w:t>
              <w:br/>
              <w:t xml:space="preserve">копии    </w:t>
              <w:br/>
              <w:t xml:space="preserve">лицензии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формленного товара и единица его измер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еализованный остаток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оригиналов лиценз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