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6 N 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и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циального развития                   Учетная форма N 450/у-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урнал регистрации отбора биологических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620"/>
        <w:gridCol w:w="1214"/>
        <w:gridCol w:w="541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 xml:space="preserve">отбора  </w:t>
              <w:br/>
              <w:t>биологи-</w:t>
              <w:br/>
              <w:t xml:space="preserve">ческого </w:t>
              <w:br/>
              <w:t xml:space="preserve">объекта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идетельствуемый &lt;*&gt;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аправляющей</w:t>
              <w:br/>
              <w:t>организации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(полностью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 занятий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215"/>
        <w:gridCol w:w="1080"/>
        <w:gridCol w:w="1215"/>
        <w:gridCol w:w="1079"/>
        <w:gridCol w:w="1215"/>
        <w:gridCol w:w="1484"/>
      </w:tblGrid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-</w:t>
              <w:br/>
              <w:t xml:space="preserve">тельный  </w:t>
              <w:br/>
              <w:t>клиничес-</w:t>
              <w:br/>
              <w:t xml:space="preserve">кий      </w:t>
              <w:br/>
              <w:t xml:space="preserve">диагноз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предвари- </w:t>
              <w:br/>
              <w:t xml:space="preserve">тельного  </w:t>
              <w:br/>
              <w:t xml:space="preserve">исследо-  </w:t>
              <w:br/>
              <w:t xml:space="preserve">ва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логи-</w:t>
              <w:br/>
              <w:t xml:space="preserve">ческий  </w:t>
              <w:br/>
              <w:t xml:space="preserve">объект, </w:t>
              <w:br/>
              <w:t xml:space="preserve">объе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биоло- </w:t>
              <w:br/>
              <w:t>гическ-</w:t>
              <w:br/>
              <w:t xml:space="preserve">ого    </w:t>
              <w:br/>
              <w:t xml:space="preserve">объек- </w:t>
              <w:br/>
              <w:t xml:space="preserve">т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 xml:space="preserve">напра-  </w:t>
              <w:br/>
              <w:t xml:space="preserve">вления  </w:t>
              <w:br/>
              <w:t xml:space="preserve">биоло-  </w:t>
              <w:br/>
              <w:t xml:space="preserve">гичес-  </w:t>
              <w:br/>
              <w:t xml:space="preserve">кого    </w:t>
              <w:br/>
              <w:t xml:space="preserve">объекта </w:t>
              <w:br/>
              <w:t xml:space="preserve">в ХТЛ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освиде- </w:t>
              <w:br/>
              <w:t xml:space="preserve">тельст- </w:t>
              <w:br/>
              <w:t xml:space="preserve">вуемо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</w:t>
              <w:br/>
              <w:t xml:space="preserve">инициалы, </w:t>
              <w:br/>
              <w:t xml:space="preserve">подпись   </w:t>
              <w:br/>
              <w:t>ответстве-</w:t>
              <w:br/>
              <w:t>нно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кодировании (штрих-кодировании) код (штрих-код) освидетельствуемого указываются в графе 3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отбора биологических объектов. Учетная форма № 450/у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