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5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ОТБОРА ПРОБ СТРО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ТБОРА ПРОБ СТРОИТЕЛЬ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675"/>
        <w:gridCol w:w="674"/>
        <w:gridCol w:w="676"/>
        <w:gridCol w:w="675"/>
        <w:gridCol w:w="674"/>
        <w:gridCol w:w="810"/>
        <w:gridCol w:w="810"/>
        <w:gridCol w:w="946"/>
        <w:gridCol w:w="810"/>
        <w:gridCol w:w="945"/>
        <w:gridCol w:w="809"/>
      </w:tblGrid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ате- </w:t>
              <w:br/>
              <w:t xml:space="preserve">риал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о-</w:t>
              <w:br/>
              <w:t xml:space="preserve">б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с-</w:t>
              <w:br/>
              <w:t>пор-</w:t>
              <w:br/>
              <w:t xml:space="preserve">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бора</w:t>
              <w:br/>
              <w:t>про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от- </w:t>
              <w:br/>
              <w:t>бора</w:t>
              <w:br/>
              <w:t>проб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тод 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-</w:t>
              <w:br/>
              <w:t xml:space="preserve">мы   </w:t>
              <w:br/>
              <w:t>проб,</w:t>
              <w:br/>
              <w:t>мас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  <w:br/>
              <w:t>мате-</w:t>
              <w:br/>
              <w:t>риала</w:t>
              <w:br/>
              <w:t xml:space="preserve">при  </w:t>
              <w:br/>
              <w:t xml:space="preserve">пос- </w:t>
              <w:br/>
              <w:t xml:space="preserve">туп- </w:t>
              <w:br/>
              <w:t>л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 xml:space="preserve">про-  </w:t>
              <w:br/>
              <w:t xml:space="preserve">извел </w:t>
              <w:br/>
              <w:t xml:space="preserve">отбор </w:t>
              <w:br/>
              <w:t>пробы,</w:t>
              <w:br/>
              <w:t xml:space="preserve">долж- </w:t>
              <w:br/>
              <w:t>ность,</w:t>
              <w:br/>
              <w:t xml:space="preserve">фами- </w:t>
              <w:br/>
              <w:t xml:space="preserve">л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</w:t>
              <w:br/>
              <w:t xml:space="preserve">зна- </w:t>
              <w:br/>
              <w:t>чение</w:t>
              <w:br/>
              <w:t>стан-</w:t>
              <w:br/>
              <w:t>дарта</w:t>
              <w:br/>
              <w:t xml:space="preserve">или  </w:t>
              <w:br/>
              <w:t xml:space="preserve">Т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о при-</w:t>
              <w:br/>
              <w:t xml:space="preserve">год-  </w:t>
              <w:br/>
              <w:t xml:space="preserve">ности </w:t>
              <w:br/>
              <w:t xml:space="preserve">мате- </w:t>
              <w:br/>
              <w:t xml:space="preserve">риал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або-</w:t>
              <w:br/>
              <w:t>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транспорта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отбора проб строительных материалов. Форма № Ф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