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транса РФ от 26.05.1998 N 58, в которых приведена данная форма, введены в действие с 1 июля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ъемно-транспортного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их торговых порт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1.44.01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ПЕРЕГРУЗОЧНЫХ МАШИН ПО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 ответственного за ведение журнал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 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ЕДЕНИЮ ЖУРНАЛА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ГРУЗОЧНЫХ МАШИН ПО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Журнал предназначен для регистрации всех перегрузочных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Журнал ведется инженерно - техническим работником отдела мех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егистрация перегрузочной машины должна производиться по ее паспо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Журнал регистрации должен быть пронумерован, прошнурован и скреплен печа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Журнал хранится в отделе механизации порта и при его заполнении сохраняется в течение 5 лет, после чего сдается в архи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РЕГИСТРАЦИИ ПЕРЕГРУЗОЧНЫХ МАШИН ПО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674"/>
        <w:gridCol w:w="945"/>
        <w:gridCol w:w="810"/>
        <w:gridCol w:w="945"/>
        <w:gridCol w:w="946"/>
        <w:gridCol w:w="945"/>
        <w:gridCol w:w="675"/>
        <w:gridCol w:w="809"/>
        <w:gridCol w:w="945"/>
        <w:gridCol w:w="676"/>
        <w:gridCol w:w="674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о   </w:t>
              <w:br/>
              <w:t>учету</w:t>
              <w:br/>
              <w:t>в от-</w:t>
              <w:br/>
              <w:t xml:space="preserve">деле </w:t>
              <w:br/>
              <w:t>меха-</w:t>
              <w:br/>
              <w:t>низа-</w:t>
              <w:br/>
              <w:t xml:space="preserve">ции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мен-</w:t>
              <w:br/>
              <w:t>кла-</w:t>
              <w:br/>
              <w:t>тур-</w:t>
              <w:br/>
              <w:t xml:space="preserve">ный </w:t>
              <w:br/>
              <w:t xml:space="preserve">но- </w:t>
              <w:br/>
              <w:t xml:space="preserve">ме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пере- </w:t>
              <w:br/>
              <w:t xml:space="preserve">гру-  </w:t>
              <w:br/>
              <w:t>зочной</w:t>
              <w:br/>
              <w:t>машин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</w:t>
              <w:br/>
              <w:t>- из-</w:t>
              <w:br/>
              <w:t>гото-</w:t>
              <w:br/>
              <w:t xml:space="preserve">ви-  </w:t>
              <w:br/>
              <w:t xml:space="preserve">тель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завод-</w:t>
              <w:br/>
              <w:t xml:space="preserve">ской, </w:t>
              <w:br/>
              <w:t>транс-</w:t>
              <w:br/>
              <w:t xml:space="preserve">порт- </w:t>
              <w:br/>
              <w:t xml:space="preserve">ный,  </w:t>
              <w:br/>
              <w:t>заказ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дель</w:t>
              <w:br/>
              <w:t xml:space="preserve">маши- </w:t>
              <w:br/>
              <w:t xml:space="preserve">ны,   </w:t>
              <w:br/>
              <w:t xml:space="preserve">номер </w:t>
              <w:br/>
              <w:t>черте-</w:t>
              <w:br/>
              <w:t>жа об-</w:t>
              <w:br/>
              <w:t xml:space="preserve">щего  </w:t>
              <w:br/>
              <w:t xml:space="preserve">ви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- </w:t>
              <w:br/>
              <w:t xml:space="preserve">кая   </w:t>
              <w:br/>
              <w:t>техни-</w:t>
              <w:br/>
              <w:t>ческая</w:t>
              <w:br/>
              <w:t>харак-</w:t>
              <w:br/>
              <w:t>терис-</w:t>
              <w:br/>
              <w:t xml:space="preserve">тик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из- </w:t>
              <w:br/>
              <w:t xml:space="preserve">го- </w:t>
              <w:br/>
              <w:t>тов-</w:t>
              <w:br/>
              <w:t xml:space="preserve">ле- </w:t>
              <w:br/>
              <w:t xml:space="preserve">ния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вода</w:t>
              <w:br/>
              <w:t xml:space="preserve">в    </w:t>
              <w:br/>
              <w:t>эксп-</w:t>
              <w:br/>
              <w:t xml:space="preserve">луа- </w:t>
              <w:br/>
              <w:t>тацию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-</w:t>
              <w:br/>
              <w:t>траци-</w:t>
              <w:br/>
              <w:t xml:space="preserve">онный </w:t>
              <w:br/>
              <w:t xml:space="preserve">номер </w:t>
              <w:br/>
              <w:t xml:space="preserve">в ор- </w:t>
              <w:br/>
              <w:t xml:space="preserve">ганах </w:t>
              <w:br/>
              <w:t xml:space="preserve">Гос-  </w:t>
              <w:br/>
              <w:t xml:space="preserve">гор-  </w:t>
              <w:br/>
              <w:t xml:space="preserve">тех-  </w:t>
              <w:br/>
              <w:t>надзо-</w:t>
              <w:br/>
              <w:t xml:space="preserve">ра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-</w:t>
              <w:br/>
              <w:t xml:space="preserve">то  </w:t>
              <w:br/>
              <w:t xml:space="preserve">на- </w:t>
              <w:br/>
              <w:t>хож-</w:t>
              <w:br/>
              <w:t xml:space="preserve">де- </w:t>
              <w:br/>
              <w:t xml:space="preserve">ния </w:t>
              <w:br/>
              <w:t xml:space="preserve">ма- </w:t>
              <w:br/>
              <w:t xml:space="preserve">ши  </w:t>
              <w:br/>
              <w:t xml:space="preserve">ны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9</Characters>
  <CharactersWithSpaces>14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Министерство транспорта Российской Федерации</dc:creator>
  <dc:description/>
  <dc:language>en-US</dc:language>
  <cp:lastModifiedBy/>
  <dcterms:modified xsi:type="dcterms:W3CDTF">2011-10-30T07:22:00Z</dcterms:modified>
  <cp:revision>2</cp:revision>
  <dc:subject>Журнал</dc:subject>
  <dc:title>Журнал регистрации перегрузочных машин 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