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Форма N 00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ливания трансфузионных сред  (кровь, плазма, натив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хая, замороженная, иммунная, эритроцитарная масса и взве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мороженные и отмытые эритроциты, лейкоцитная и тромбоц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сса, криопреципитат, альбумин, проте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бриноген, фибринопизин и кровозаменит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" ______________ 19   г.                         Окончен "..." 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 В  крупных  учреждениях  на  отдельные  виды  трансфузионных  сред можно ввести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ы: на кровь,  ее компоненты и препараты,  кровозаменители. Кроме регистрации в журнале, каж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узия должна быть записана в медицинскую карту стационарного боль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620"/>
        <w:gridCol w:w="1755"/>
        <w:gridCol w:w="1080"/>
        <w:gridCol w:w="1216"/>
        <w:gridCol w:w="945"/>
        <w:gridCol w:w="1350"/>
        <w:gridCol w:w="1215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1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переливания трансфузионных сре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>лива-</w:t>
              <w:br/>
              <w:t xml:space="preserve">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ливание</w:t>
              <w:br/>
              <w:t xml:space="preserve">первичное </w:t>
              <w:br/>
              <w:t xml:space="preserve">или    </w:t>
              <w:br/>
              <w:t xml:space="preserve">повторно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</w:t>
              <w:br/>
              <w:t xml:space="preserve">больно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(детей </w:t>
              <w:br/>
              <w:t>до 1-го</w:t>
              <w:br/>
              <w:t xml:space="preserve">года - </w:t>
              <w:br/>
              <w:t xml:space="preserve">число </w:t>
              <w:br/>
              <w:t xml:space="preserve">меся- </w:t>
              <w:br/>
              <w:t xml:space="preserve">цев,  </w:t>
              <w:br/>
              <w:t xml:space="preserve">дней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арты </w:t>
              <w:br/>
              <w:t xml:space="preserve">стацио- </w:t>
              <w:br/>
              <w:t xml:space="preserve">нарного </w:t>
              <w:br/>
              <w:t>больно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крови </w:t>
              <w:br/>
              <w:t xml:space="preserve">и ре- </w:t>
              <w:br/>
              <w:t xml:space="preserve">зус- </w:t>
              <w:br/>
              <w:t>фактор</w:t>
              <w:br/>
              <w:t xml:space="preserve">боль- </w:t>
              <w:br/>
              <w:t xml:space="preserve">ног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ния</w:t>
              <w:br/>
              <w:t>к перели-</w:t>
              <w:br/>
              <w:t xml:space="preserve">ванию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узионная среда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ь </w:t>
              <w:br/>
              <w:t>(группо-</w:t>
              <w:br/>
              <w:t xml:space="preserve">вая и  </w:t>
              <w:br/>
              <w:t xml:space="preserve">резус- </w:t>
              <w:br/>
              <w:t>принад-</w:t>
              <w:br/>
              <w:t>ле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оненты</w:t>
              <w:br/>
              <w:t>и препара-</w:t>
              <w:br/>
              <w:t xml:space="preserve">ты крови </w:t>
              <w:br/>
              <w:t>(групповая</w:t>
              <w:br/>
              <w:t xml:space="preserve">и резус- </w:t>
              <w:br/>
              <w:t>принадлеж-</w:t>
              <w:br/>
              <w:t xml:space="preserve">ность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модина-</w:t>
              <w:br/>
              <w:t xml:space="preserve">мические </w:t>
              <w:br/>
              <w:t>препараты</w:t>
              <w:br/>
              <w:t>(полиглю-</w:t>
              <w:br/>
              <w:t>кин, рео-</w:t>
              <w:br/>
              <w:t xml:space="preserve">полиглю- </w:t>
              <w:br/>
              <w:t xml:space="preserve">кин, же- </w:t>
              <w:br/>
              <w:t>латиноль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0"/>
        <w:gridCol w:w="1620"/>
        <w:gridCol w:w="1621"/>
        <w:gridCol w:w="1215"/>
        <w:gridCol w:w="1080"/>
        <w:gridCol w:w="1215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13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переливания трансфузионных сре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узионная среда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</w:t>
              <w:br/>
              <w:t xml:space="preserve">перелитой </w:t>
              <w:br/>
              <w:t xml:space="preserve">трансфузи- </w:t>
              <w:br/>
              <w:t>онной среды</w:t>
              <w:br/>
              <w:t xml:space="preserve">(мл)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флакон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пере- </w:t>
              <w:br/>
              <w:t>ливания</w:t>
              <w:br/>
              <w:t xml:space="preserve">кров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фу-</w:t>
              <w:br/>
              <w:t xml:space="preserve">зионные </w:t>
              <w:br/>
              <w:t xml:space="preserve">реакции </w:t>
              <w:br/>
              <w:t>(слабая,</w:t>
              <w:br/>
              <w:t>средняя,</w:t>
              <w:br/>
              <w:t>сильная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- </w:t>
              <w:br/>
              <w:t xml:space="preserve">нения </w:t>
              <w:br/>
              <w:t xml:space="preserve">после </w:t>
              <w:br/>
              <w:t xml:space="preserve">пере- </w:t>
              <w:br/>
              <w:t>ливания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рача  </w:t>
              <w:br/>
              <w:t>(разбор-</w:t>
              <w:br/>
              <w:t xml:space="preserve">чиво)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интокси-</w:t>
              <w:br/>
              <w:t xml:space="preserve">кационные </w:t>
              <w:br/>
              <w:t xml:space="preserve">(гемодез, </w:t>
              <w:br/>
              <w:t xml:space="preserve">полидез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араты для   </w:t>
              <w:br/>
              <w:t xml:space="preserve">парентерального  </w:t>
              <w:br/>
              <w:t xml:space="preserve">белкового питания </w:t>
              <w:br/>
              <w:t xml:space="preserve">(гидролизат козеи- </w:t>
              <w:br/>
              <w:t xml:space="preserve">на, гидролизин,  </w:t>
              <w:br/>
              <w:t>аминопептид и т.д.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этикетки </w:t>
              <w:br/>
              <w:t xml:space="preserve">(серия   </w:t>
              <w:br/>
              <w:t xml:space="preserve">препарата </w:t>
              <w:br/>
              <w:t>завод-изго-</w:t>
              <w:br/>
              <w:t xml:space="preserve">товител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 xml:space="preserve">готовки </w:t>
              <w:br/>
              <w:t>(выпуска</w:t>
              <w:br/>
              <w:t>препара-</w:t>
              <w:br/>
              <w:t xml:space="preserve">та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ереливания трансфузионных средакция Форма № 00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