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Комиссии Таможенного союза от 28.05.2010 N 299, в котором приведена данная форма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(контроля) за лицами и транспортными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кающими таможенную границу таможенного союз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ми товарами, перемещаемыми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таможенного союз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 таможенного союз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У-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 января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урнал регистрации перевозки трупов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П 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ча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кончен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хранения 5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486"/>
        <w:gridCol w:w="1889"/>
        <w:gridCol w:w="1081"/>
        <w:gridCol w:w="1484"/>
        <w:gridCol w:w="1351"/>
        <w:gridCol w:w="1619"/>
        <w:gridCol w:w="1351"/>
        <w:gridCol w:w="1618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</w:t>
              <w:br/>
              <w:t xml:space="preserve">N транс-  </w:t>
              <w:br/>
              <w:t xml:space="preserve">портного  </w:t>
              <w:br/>
              <w:t xml:space="preserve">средства, </w:t>
              <w:br/>
              <w:t xml:space="preserve">маршрут   </w:t>
              <w:br/>
              <w:t>следова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>свидетельства</w:t>
              <w:br/>
              <w:t xml:space="preserve">о смерт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смер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  <w:br/>
              <w:t xml:space="preserve">сопровож- </w:t>
              <w:br/>
              <w:t xml:space="preserve">дающ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  </w:t>
              <w:br/>
              <w:t xml:space="preserve">и откуда </w:t>
              <w:br/>
              <w:t>сопровож-</w:t>
              <w:br/>
              <w:t xml:space="preserve">даетс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</w:t>
              <w:br/>
              <w:t xml:space="preserve">состояние </w:t>
              <w:br/>
              <w:t>гроба, урн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дезинфек-</w:t>
              <w:br/>
              <w:t xml:space="preserve">ционной  </w:t>
              <w:br/>
              <w:t>обработк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специалиста</w:t>
              <w:br/>
              <w:t xml:space="preserve">СКП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Комиссия Таможенного союза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перевозки трупов людей. Форма № У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