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када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недвижимо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приема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е своеврем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лного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ных и письменных обра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, принятие по ним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правление ответов заяв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ый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рок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ЖУРНА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гистрации письменных обращений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ступивших в территориальный отдел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правления Рос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ачат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кончен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а ____ лис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4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1485"/>
        <w:gridCol w:w="1486"/>
        <w:gridCol w:w="1890"/>
        <w:gridCol w:w="1620"/>
        <w:gridCol w:w="1890"/>
        <w:gridCol w:w="1620"/>
        <w:gridCol w:w="1485"/>
        <w:gridCol w:w="1754"/>
        <w:gridCol w:w="1080"/>
        <w:gridCol w:w="1486"/>
        <w:gridCol w:w="1214"/>
        <w:gridCol w:w="1620"/>
        <w:gridCol w:w="2161"/>
        <w:gridCol w:w="1614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. N, дата </w:t>
              <w:br/>
              <w:t>регистрации,</w:t>
              <w:br/>
              <w:t xml:space="preserve">количество </w:t>
              <w:br/>
              <w:t xml:space="preserve">листов   </w:t>
              <w:br/>
              <w:t xml:space="preserve">документ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</w:t>
              <w:br/>
              <w:t xml:space="preserve">адрес   </w:t>
              <w:br/>
              <w:t>гражданина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>содержание</w:t>
              <w:br/>
              <w:t xml:space="preserve">обращения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оручения  </w:t>
              <w:br/>
              <w:t xml:space="preserve">руководителя </w:t>
              <w:br/>
              <w:t xml:space="preserve">(заместителя </w:t>
              <w:br/>
              <w:t>руководителя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</w:t>
              <w:br/>
              <w:t xml:space="preserve">должность </w:t>
              <w:br/>
              <w:t>исполнителя</w:t>
              <w:br/>
              <w:t xml:space="preserve">поручения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сполнения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. N,  </w:t>
              <w:br/>
              <w:t xml:space="preserve">дата   </w:t>
              <w:br/>
              <w:t xml:space="preserve">ответа  </w:t>
              <w:br/>
              <w:t>гражданину</w:t>
            </w:r>
          </w:p>
        </w:tc>
        <w:tc>
          <w:tcPr>
            <w:tcW w:w="5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ивность рассмотрения обращений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мотрено</w:t>
              <w:br/>
              <w:t xml:space="preserve">с     </w:t>
              <w:br/>
              <w:t xml:space="preserve">нарушением </w:t>
              <w:br/>
              <w:t xml:space="preserve">сроков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овные    </w:t>
              <w:br/>
              <w:t xml:space="preserve">привлечены к  </w:t>
              <w:br/>
              <w:t>ответственности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мотрено</w:t>
              <w:br/>
              <w:t xml:space="preserve">с выездом </w:t>
              <w:br/>
              <w:t xml:space="preserve">на место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ный</w:t>
              <w:br/>
              <w:t>руководителем</w:t>
              <w:br/>
              <w:t>(заместителем</w:t>
              <w:br/>
              <w:t>руководител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о   </w:t>
              <w:br/>
              <w:t>положите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  </w:t>
              <w:br/>
              <w:t>принят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ъясне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ано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1</Characters>
  <CharactersWithSpaces>1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письменных обращений граждан, поступивших в территориальный отдел Управления Роснедвижимости по субъект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