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сентября 2009 г. N 3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исьменных заявлений граждан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х (граждан) и выдачи копий решени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й прокуратур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лужебным спор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1486"/>
        <w:gridCol w:w="1755"/>
        <w:gridCol w:w="1485"/>
        <w:gridCol w:w="1619"/>
      </w:tblGrid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ема </w:t>
              <w:br/>
              <w:t>заявле-</w:t>
              <w:br/>
              <w:t xml:space="preserve">ния  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заявителя,</w:t>
              <w:br/>
              <w:t xml:space="preserve">краткое  </w:t>
              <w:br/>
              <w:t>содержание</w:t>
              <w:br/>
              <w:t xml:space="preserve">заявл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  <w:br/>
              <w:t xml:space="preserve">заявления с </w:t>
              <w:br/>
              <w:t>прилож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</w:t>
              <w:br/>
              <w:t xml:space="preserve">фамилия, </w:t>
              <w:br/>
              <w:t xml:space="preserve">инициалы </w:t>
              <w:br/>
              <w:t xml:space="preserve">работника </w:t>
              <w:br/>
              <w:t xml:space="preserve">комиссии, </w:t>
              <w:br/>
              <w:t>принявшего</w:t>
              <w:br/>
              <w:t xml:space="preserve">заявлени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  <w:br/>
              <w:t xml:space="preserve">заявителя, </w:t>
              <w:br/>
              <w:t xml:space="preserve">дата,   </w:t>
              <w:br/>
              <w:t xml:space="preserve">подпись о </w:t>
              <w:br/>
              <w:t xml:space="preserve">получении </w:t>
              <w:br/>
              <w:t xml:space="preserve">копии   </w:t>
              <w:br/>
              <w:t>решения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аправления копии решения по почте делается отметка об отправке заказным письмом с указанием даты от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9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Генеральная прокуратура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письменных заявлений гражданских служащих (граждан) и выдачи копий решений комиссии Генеральной прокуратуры Российской Федерации по служебным сп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