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ункт 9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6.2009 N 28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егистрации письменных заявлений федеральных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ражданских служащих, граждан Российской Федерации и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пий решений комиссии по индивидуальным служебным спо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а наркоконтро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351"/>
        <w:gridCol w:w="1484"/>
        <w:gridCol w:w="1755"/>
        <w:gridCol w:w="1486"/>
        <w:gridCol w:w="2025"/>
        <w:gridCol w:w="2024"/>
      </w:tblGrid>
      <w:tr>
        <w:trPr>
          <w:trHeight w:val="25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-</w:t>
              <w:br/>
              <w:t>онный номер</w:t>
              <w:br/>
              <w:t xml:space="preserve">&lt;*&gt;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риема  </w:t>
              <w:br/>
              <w:t>заявления</w:t>
              <w:br/>
              <w:t xml:space="preserve">(число, </w:t>
              <w:br/>
              <w:t xml:space="preserve">месяц,  </w:t>
              <w:br/>
              <w:t xml:space="preserve">год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  <w:br/>
              <w:t>заявителя,</w:t>
              <w:br/>
              <w:t xml:space="preserve">краткое  </w:t>
              <w:br/>
              <w:t>содержание</w:t>
              <w:br/>
              <w:t xml:space="preserve">заявле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листов   </w:t>
              <w:br/>
              <w:t xml:space="preserve">заявления с </w:t>
              <w:br/>
              <w:t>приложениям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, </w:t>
              <w:br/>
              <w:t xml:space="preserve">фамилия, </w:t>
              <w:br/>
              <w:t xml:space="preserve">инициалы </w:t>
              <w:br/>
              <w:t xml:space="preserve">секретаря </w:t>
              <w:br/>
              <w:t xml:space="preserve">комиссии, </w:t>
              <w:br/>
              <w:t>принявшего</w:t>
              <w:br/>
              <w:t xml:space="preserve">заявление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</w:t>
              <w:br/>
              <w:t xml:space="preserve">инициалы   </w:t>
              <w:br/>
              <w:t xml:space="preserve">заявителя   </w:t>
              <w:br/>
              <w:t>(представителя</w:t>
              <w:br/>
              <w:t xml:space="preserve">заявителя),  </w:t>
              <w:br/>
              <w:t xml:space="preserve">дата, подпись </w:t>
              <w:br/>
              <w:t xml:space="preserve">о получении  </w:t>
              <w:br/>
              <w:t xml:space="preserve">копии     </w:t>
              <w:br/>
              <w:t xml:space="preserve">решения (в  </w:t>
              <w:br/>
              <w:t xml:space="preserve">случае    </w:t>
              <w:br/>
              <w:t xml:space="preserve">направления  </w:t>
              <w:br/>
              <w:t xml:space="preserve">копии решения </w:t>
              <w:br/>
              <w:t xml:space="preserve">по почте   </w:t>
              <w:br/>
              <w:t xml:space="preserve">делается   </w:t>
              <w:br/>
              <w:t xml:space="preserve">отметка об  </w:t>
              <w:br/>
              <w:t xml:space="preserve">отправке   </w:t>
              <w:br/>
              <w:t xml:space="preserve">заказным   </w:t>
              <w:br/>
              <w:t xml:space="preserve">письмом с   </w:t>
              <w:br/>
              <w:t>указанием даты</w:t>
              <w:br/>
              <w:t xml:space="preserve">отправления)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</w:t>
              <w:br/>
              <w:t xml:space="preserve">инициалы,   </w:t>
              <w:br/>
              <w:t xml:space="preserve">должность   </w:t>
              <w:br/>
              <w:t xml:space="preserve">представителя </w:t>
              <w:br/>
              <w:t xml:space="preserve">органа    </w:t>
              <w:br/>
              <w:t>наркоконтроля,</w:t>
              <w:br/>
              <w:t xml:space="preserve">подпись о   </w:t>
              <w:br/>
              <w:t xml:space="preserve">получении   </w:t>
              <w:br/>
              <w:t xml:space="preserve">копии реш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егистрационный номер содержит порядковый номер в журнале, через дробь - месяц и год приема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6</Characters>
  <CharactersWithSpaces>1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письменных заявлений федеральных государственных гражданских служащих, граждан Российской Федерации и выдачи копий решений комиссии по индивидуальным служебным спорам в Федеральной службе Российской Федерации по контролю за оборотом на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