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6 г. N 02-14-10а/24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6 г. N 42-7.1-15/5.1-3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гистрации платежных документов по поступ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з федерального бюджета (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оссийской Федерации) субсидий (субвенций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нтроль за использованием которых возлож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органы Федерального казначей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вязанных с возмещением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убъекта Российской Федерации (местного бюдже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    </w:t>
      </w:r>
      <w:r>
        <w:rPr>
          <w:sz w:val="18"/>
          <w:szCs w:val="18"/>
        </w:rPr>
        <w:t>КО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Форма по КФД │      052131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Дата открыт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Дата закрытия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                                 по КОФК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казначейства ___________________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________________________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убвенции, выделяемые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з Федерального фонда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омпенсаций, бюджетам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убъектов Российской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Федерации на осущест-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ление полномочий по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ервичному воинскому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учету на территориях,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где отсутствуют воен-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субвенции         ные комиссариаты (код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цели 400)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________________________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по ОКЕИ │        38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┬─────────────────────┬─────────────────┬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 │      Документ       │  Код бюджетной  │    Сумма     │   Дата отра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/п ├─────────┬───────────┤  классификации  │              │ документа на 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</w:t>
      </w:r>
      <w:r>
        <w:rPr>
          <w:sz w:val="18"/>
          <w:szCs w:val="18"/>
        </w:rPr>
        <w:t>дата   │   номер   │       &lt;*&gt;       │              │  N 40201 (4020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┼─────────┼───────────┼─────────────────┼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 │   2     │     3     │        4        │      5       │  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┼─────────┼───────────┼─────────────────┼──────────────┼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┼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│    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┴───────────┴─────────────────┼──────────────┼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того на отчетную дату нарастающим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тогом с начала года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ывается код классификации расходов бюдже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,    по    которому    отражены   субсидии   (субвенци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численные из федерального бюджета. Данная графа не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лучае поступления субсидии (субвенции) в местный бюдж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9</Characters>
  <CharactersWithSpaces>4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латежных документов по поступлению из федерального бюджета (бюджета субъекта Российской Федерации) субсидий (субвенций), контроль за использованием которых возложен на органы Федерального казначейства, связанных с возмещением расход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