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рнал регистрации подтверждений о при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(н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945"/>
        <w:gridCol w:w="1080"/>
        <w:gridCol w:w="1080"/>
        <w:gridCol w:w="1080"/>
        <w:gridCol w:w="945"/>
        <w:gridCol w:w="1080"/>
        <w:gridCol w:w="1215"/>
        <w:gridCol w:w="808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ня-</w:t>
              <w:br/>
              <w:t xml:space="preserve">тия   </w:t>
              <w:br/>
              <w:t xml:space="preserve">сооб- </w:t>
              <w:br/>
              <w:t xml:space="preserve">щения </w:t>
              <w:br/>
              <w:t>о при-</w:t>
              <w:br/>
              <w:t xml:space="preserve">быт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- </w:t>
              <w:br/>
              <w:t xml:space="preserve">тия    </w:t>
              <w:br/>
              <w:t>сообще-</w:t>
              <w:br/>
              <w:t xml:space="preserve">ния о  </w:t>
              <w:br/>
              <w:t xml:space="preserve">прибы- </w:t>
              <w:br/>
              <w:t xml:space="preserve">т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ран- </w:t>
              <w:br/>
              <w:t>зитной</w:t>
              <w:br/>
              <w:t>декла-</w:t>
              <w:br/>
              <w:t xml:space="preserve">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нак-  </w:t>
              <w:br/>
              <w:t>ладн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наиме- </w:t>
              <w:br/>
              <w:t xml:space="preserve">нова-  </w:t>
              <w:br/>
              <w:t>ний пе-</w:t>
              <w:br/>
              <w:t xml:space="preserve">реме-  </w:t>
              <w:br/>
              <w:t xml:space="preserve">щаемых </w:t>
              <w:br/>
              <w:t xml:space="preserve">това-  </w:t>
              <w:br/>
              <w:t xml:space="preserve">р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ЛНП     </w:t>
              <w:br/>
              <w:t xml:space="preserve">долж-   </w:t>
              <w:br/>
              <w:t xml:space="preserve">ностно- </w:t>
              <w:br/>
              <w:t>го лица,</w:t>
              <w:br/>
              <w:t xml:space="preserve">заре-   </w:t>
              <w:br/>
              <w:t xml:space="preserve">гистри- </w:t>
              <w:br/>
              <w:t xml:space="preserve">ровав-  </w:t>
              <w:br/>
              <w:t xml:space="preserve">шего    </w:t>
              <w:br/>
              <w:t xml:space="preserve">сооб-   </w:t>
              <w:br/>
              <w:t xml:space="preserve">щение о </w:t>
              <w:br/>
              <w:t>прибыт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рший см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одтверждений о прибытии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