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дей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 орга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таможенное оформ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моженный контроль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мещаемых через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ю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ЖУРНАЛ РЕГИСТРАЦИИ ПОДТВЕРЖДЕНИЙ О ПРИБ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код таможенн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1"/>
        <w:gridCol w:w="945"/>
        <w:gridCol w:w="1080"/>
        <w:gridCol w:w="1079"/>
        <w:gridCol w:w="1081"/>
        <w:gridCol w:w="1214"/>
        <w:gridCol w:w="1081"/>
        <w:gridCol w:w="945"/>
        <w:gridCol w:w="943"/>
      </w:tblGrid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приня-</w:t>
              <w:br/>
              <w:t xml:space="preserve">тия   </w:t>
              <w:br/>
              <w:t xml:space="preserve">сооб- </w:t>
              <w:br/>
              <w:t xml:space="preserve">щения </w:t>
              <w:br/>
              <w:t>о при-</w:t>
              <w:br/>
              <w:t xml:space="preserve">быт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и- </w:t>
              <w:br/>
              <w:t>нятия</w:t>
              <w:br/>
              <w:t>сооб-</w:t>
              <w:br/>
              <w:t>щения</w:t>
              <w:br/>
              <w:t xml:space="preserve">о    </w:t>
              <w:br/>
              <w:t xml:space="preserve">при- </w:t>
              <w:br/>
              <w:t>быт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книжки</w:t>
              <w:br/>
              <w:t xml:space="preserve">МДП   </w:t>
              <w:br/>
              <w:t xml:space="preserve">или   </w:t>
              <w:br/>
              <w:t xml:space="preserve">тран- </w:t>
              <w:br/>
              <w:t>зитной</w:t>
              <w:br/>
              <w:t>декла-</w:t>
              <w:br/>
              <w:t xml:space="preserve">р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>ный но-</w:t>
              <w:br/>
              <w:t xml:space="preserve">мер    </w:t>
              <w:br/>
              <w:t xml:space="preserve">транс- </w:t>
              <w:br/>
              <w:t>портно-</w:t>
              <w:br/>
              <w:t xml:space="preserve">го     </w:t>
              <w:br/>
              <w:t>средст-</w:t>
              <w:br/>
              <w:t xml:space="preserve">в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ере-  </w:t>
              <w:br/>
              <w:t>возчи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траны </w:t>
              <w:br/>
              <w:t xml:space="preserve">пере-  </w:t>
              <w:br/>
              <w:t>возчи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наклад- </w:t>
              <w:br/>
              <w:t xml:space="preserve">ной и   </w:t>
              <w:br/>
              <w:t xml:space="preserve">тамо-   </w:t>
              <w:br/>
              <w:t xml:space="preserve">женный  </w:t>
              <w:br/>
              <w:t xml:space="preserve">номер   </w:t>
              <w:br/>
              <w:t xml:space="preserve">наклад- </w:t>
              <w:br/>
              <w:t xml:space="preserve">ной     </w:t>
              <w:br/>
              <w:t xml:space="preserve">(если   </w:t>
              <w:br/>
              <w:t>имеетс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наиме- </w:t>
              <w:br/>
              <w:t>нований</w:t>
              <w:br/>
              <w:t>переме-</w:t>
              <w:br/>
              <w:t xml:space="preserve">щаемых </w:t>
              <w:br/>
              <w:t>товар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ЛНП   </w:t>
              <w:br/>
              <w:t xml:space="preserve">инс-  </w:t>
              <w:br/>
              <w:t xml:space="preserve">пек-  </w:t>
              <w:br/>
              <w:t xml:space="preserve">тора, </w:t>
              <w:br/>
              <w:t xml:space="preserve">заре- </w:t>
              <w:br/>
              <w:t xml:space="preserve">гист- </w:t>
              <w:br/>
              <w:t xml:space="preserve">риро- </w:t>
              <w:br/>
              <w:t xml:space="preserve">вав-  </w:t>
              <w:br/>
              <w:t xml:space="preserve">шего  </w:t>
              <w:br/>
              <w:t xml:space="preserve">сооб- </w:t>
              <w:br/>
              <w:t xml:space="preserve">щение </w:t>
              <w:br/>
              <w:t>о при-</w:t>
              <w:br/>
              <w:t xml:space="preserve">бытии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тарший смены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ата: __________________________ ЛН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50</Characters>
  <CharactersWithSpaces>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подтверждений о прибытии транспортного средства в место дост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