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2011 г. N 6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подтверждений о прибыти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486"/>
        <w:gridCol w:w="1350"/>
        <w:gridCol w:w="1080"/>
        <w:gridCol w:w="1079"/>
        <w:gridCol w:w="1350"/>
        <w:gridCol w:w="1080"/>
        <w:gridCol w:w="1485"/>
        <w:gridCol w:w="945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 </w:t>
              <w:br/>
              <w:t xml:space="preserve">принятия </w:t>
              <w:br/>
              <w:t>сообщения</w:t>
              <w:br/>
              <w:t xml:space="preserve">о прибы- </w:t>
              <w:br/>
              <w:t>тии тран-</w:t>
              <w:br/>
              <w:t>спортного</w:t>
              <w:br/>
              <w:t xml:space="preserve">средств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ранзитной</w:t>
              <w:br/>
              <w:t>декларации</w:t>
              <w:br/>
              <w:t xml:space="preserve">(книжки  </w:t>
              <w:br/>
              <w:t xml:space="preserve">МДП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транспор-</w:t>
              <w:br/>
              <w:t xml:space="preserve">тного    </w:t>
              <w:br/>
              <w:t xml:space="preserve">средства </w:t>
              <w:br/>
              <w:t xml:space="preserve">междуна- </w:t>
              <w:br/>
              <w:t xml:space="preserve">родной   </w:t>
              <w:br/>
              <w:t>перево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ере-  </w:t>
              <w:br/>
              <w:t>возчик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траны </w:t>
              <w:br/>
              <w:t xml:space="preserve">пере-  </w:t>
              <w:br/>
              <w:t>возч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транс-   </w:t>
              <w:br/>
              <w:t xml:space="preserve">портного </w:t>
              <w:br/>
              <w:t xml:space="preserve">(перево- </w:t>
              <w:br/>
              <w:t xml:space="preserve">зочного) </w:t>
              <w:br/>
              <w:t>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во </w:t>
              <w:br/>
              <w:t xml:space="preserve">наиме- </w:t>
              <w:br/>
              <w:t>нований</w:t>
              <w:br/>
              <w:t>товар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, номер</w:t>
              <w:br/>
              <w:t>личной но-</w:t>
              <w:br/>
              <w:t>мерной пе-</w:t>
              <w:br/>
              <w:t>чати долж-</w:t>
              <w:br/>
              <w:t xml:space="preserve">ностного  </w:t>
              <w:br/>
              <w:t xml:space="preserve">лица, вы- </w:t>
              <w:br/>
              <w:t xml:space="preserve">давшего   </w:t>
              <w:br/>
              <w:t xml:space="preserve">подтверж- </w:t>
              <w:br/>
              <w:t xml:space="preserve">дение о   </w:t>
              <w:br/>
              <w:t xml:space="preserve">прибытии  </w:t>
              <w:br/>
              <w:t>транспорт-</w:t>
              <w:br/>
              <w:t>ного сред-</w:t>
              <w:br/>
              <w:t xml:space="preserve">ств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мен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 ЛН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ая таможенная служба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подтверждений о прибытии транспортных сред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