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КАЗАТЕЛЕЙ КАЧЕСТВА ЗЕР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ЕГО И ОТГРУЖАЕМОГО ЖЕЛЕЗНОДОРО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Д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евой полосы отраслевой формы N ЗПП-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1080"/>
        <w:gridCol w:w="1080"/>
        <w:gridCol w:w="945"/>
        <w:gridCol w:w="1080"/>
        <w:gridCol w:w="1080"/>
        <w:gridCol w:w="675"/>
        <w:gridCol w:w="810"/>
        <w:gridCol w:w="945"/>
        <w:gridCol w:w="675"/>
        <w:gridCol w:w="67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т-   </w:t>
              <w:br/>
              <w:t xml:space="preserve">груз- </w:t>
              <w:br/>
              <w:t xml:space="preserve">ки    </w:t>
              <w:br/>
              <w:t xml:space="preserve">(пос- </w:t>
              <w:br/>
              <w:t xml:space="preserve">туп-  </w:t>
              <w:br/>
              <w:t>ления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 xml:space="preserve">пог-  </w:t>
              <w:br/>
              <w:t xml:space="preserve">рузки </w:t>
              <w:br/>
              <w:t xml:space="preserve">(выг- </w:t>
              <w:br/>
              <w:t>рузки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  <w:br/>
              <w:t xml:space="preserve">(полу- </w:t>
              <w:br/>
              <w:t>чатель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агона,</w:t>
              <w:br/>
              <w:t xml:space="preserve">назва- </w:t>
              <w:br/>
              <w:t xml:space="preserve">ние    </w:t>
              <w:br/>
              <w:t xml:space="preserve">судна  </w:t>
              <w:br/>
              <w:t>(барж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удо-  </w:t>
              <w:br/>
              <w:t>стове-</w:t>
              <w:br/>
              <w:t xml:space="preserve">рения </w:t>
              <w:br/>
              <w:t xml:space="preserve">о ка- </w:t>
              <w:br/>
              <w:t>честве</w:t>
              <w:br/>
              <w:t xml:space="preserve">зерн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ульту-</w:t>
              <w:br/>
              <w:t xml:space="preserve">ры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партии,</w:t>
              <w:br/>
              <w:t xml:space="preserve">кг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с-</w:t>
              <w:br/>
              <w:t>хожде-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уро-</w:t>
              <w:br/>
              <w:t xml:space="preserve">жа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под-</w:t>
              <w:br/>
              <w:t xml:space="preserve">тип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-</w:t>
              <w:br/>
              <w:t xml:space="preserve">ра,  </w:t>
              <w:br/>
              <w:t xml:space="preserve">г/л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авой полосы отраслевой формы N ЗПП-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541"/>
        <w:gridCol w:w="675"/>
        <w:gridCol w:w="810"/>
        <w:gridCol w:w="674"/>
        <w:gridCol w:w="675"/>
        <w:gridCol w:w="811"/>
        <w:gridCol w:w="675"/>
        <w:gridCol w:w="944"/>
        <w:gridCol w:w="810"/>
        <w:gridCol w:w="676"/>
        <w:gridCol w:w="945"/>
        <w:gridCol w:w="675"/>
        <w:gridCol w:w="809"/>
        <w:gridCol w:w="810"/>
        <w:gridCol w:w="1081"/>
        <w:gridCol w:w="806"/>
      </w:tblGrid>
      <w:tr>
        <w:trPr>
          <w:trHeight w:val="240" w:hRule="atLeast"/>
          <w:cantSplit w:val="true"/>
        </w:trPr>
        <w:tc>
          <w:tcPr>
            <w:tcW w:w="118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а зерна                         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  <w:br/>
              <w:t xml:space="preserve">(сос-  </w:t>
              <w:br/>
              <w:t xml:space="preserve">тавле- </w:t>
              <w:br/>
              <w:t xml:space="preserve">ние    </w:t>
              <w:br/>
              <w:t xml:space="preserve">актов)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або-</w:t>
              <w:br/>
              <w:t>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примесь, %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вая (масличная)</w:t>
              <w:br/>
              <w:t xml:space="preserve">примесь, %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ход </w:t>
              <w:br/>
              <w:t>сита</w:t>
              <w:br/>
              <w:t xml:space="preserve">но- </w:t>
              <w:br/>
              <w:t>мер,</w:t>
              <w:br/>
              <w:t xml:space="preserve">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ек- </w:t>
              <w:br/>
              <w:t>ловид-</w:t>
              <w:br/>
              <w:t>ность,</w:t>
              <w:br/>
              <w:t xml:space="preserve">%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ковин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аде-</w:t>
              <w:br/>
              <w:t xml:space="preserve">ния, </w:t>
              <w:br/>
              <w:t xml:space="preserve">с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5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%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  <w:br/>
              <w:t>при-</w:t>
              <w:br/>
              <w:t>бора</w:t>
              <w:br/>
              <w:t xml:space="preserve">ИД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казателей качества зерна, поступающего и отгружаемого железнодорожным и водным транспортом. Отраслевая форма № ЗПП-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