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 Правил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ных сооружений 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КАЗАТЕЛЕЙ МИКРОКЛИМАТА И ГАЗОВОГО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ХА В УБЕЖИЩ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едприятия, организации, цеха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944"/>
        <w:gridCol w:w="1081"/>
        <w:gridCol w:w="944"/>
        <w:gridCol w:w="946"/>
        <w:gridCol w:w="944"/>
        <w:gridCol w:w="216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замер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замера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змерений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оиз- </w:t>
              <w:br/>
              <w:t>водившего замер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озду-</w:t>
              <w:br/>
              <w:t xml:space="preserve">ха,   </w:t>
              <w:br/>
              <w:t xml:space="preserve">град. </w:t>
              <w:br/>
              <w:t xml:space="preserve">С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-</w:t>
              <w:br/>
              <w:t>тельная</w:t>
              <w:br/>
              <w:t xml:space="preserve">влаж-  </w:t>
              <w:br/>
              <w:t xml:space="preserve">ность  </w:t>
              <w:br/>
              <w:t xml:space="preserve">возду- </w:t>
              <w:br/>
              <w:t xml:space="preserve">ха, %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O2, %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CO2, %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 xml:space="preserve">CO,   </w:t>
              <w:br/>
              <w:t xml:space="preserve">мг/м3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измерений согласно п. 7.3.3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хранится в убежище (противорадиационном укрыт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показателей микроклимата и газового состава воздуха в убеж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