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ЛУЧЕННЫХ АКТОВ - РЕКЛА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ХОЖДЕНИЯМ В КАЧЕСТВЕ ХЛЕБО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т "__"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кончен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809"/>
        <w:gridCol w:w="1216"/>
        <w:gridCol w:w="1620"/>
        <w:gridCol w:w="3239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лучения </w:t>
              <w:br/>
              <w:t xml:space="preserve">акта -  </w:t>
              <w:br/>
              <w:t>реклама-</w:t>
              <w:br/>
              <w:t xml:space="preserve">ции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- реклама-</w:t>
              <w:br/>
              <w:t xml:space="preserve">ция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ргани-</w:t>
              <w:br/>
              <w:t>зации - по-</w:t>
              <w:br/>
              <w:t xml:space="preserve">лучателя   </w:t>
              <w:br/>
              <w:t xml:space="preserve">груза  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исправле-</w:t>
              <w:br/>
              <w:t xml:space="preserve">ния в журнал количест- </w:t>
              <w:br/>
              <w:t xml:space="preserve">венно - качественного  </w:t>
              <w:br/>
              <w:t xml:space="preserve">учета, подпись и рас-  </w:t>
              <w:br/>
              <w:t xml:space="preserve">шифровка подписи лица, </w:t>
              <w:br/>
              <w:t xml:space="preserve">внесшего исправле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полученных актов — рекламации по расхождениям в качестве хлебопродуктов. Отраслевая форма № ЗПП-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