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беспе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боте с базами да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бъекта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ОПЫТОК НЕСАНКЦИОНИРОВАННОГО ДОСТУ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БАЗАМ ДАН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0"/>
        <w:gridCol w:w="1621"/>
        <w:gridCol w:w="1620"/>
        <w:gridCol w:w="1890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ая</w:t>
              <w:br/>
              <w:t>станц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а данн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>попытки НС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 мер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ный администратор _________________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0</Characters>
  <CharactersWithSpaces>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попыток несанкционированного доступа к базам данных органов и организаций Роспотребнадзора в субъект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