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ручений на проведение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 применении К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 ФНС России по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216"/>
        <w:gridCol w:w="1484"/>
        <w:gridCol w:w="945"/>
        <w:gridCol w:w="1216"/>
        <w:gridCol w:w="945"/>
        <w:gridCol w:w="67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пору- </w:t>
              <w:br/>
              <w:t xml:space="preserve">ч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ру-</w:t>
              <w:br/>
              <w:t>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провер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-</w:t>
              <w:br/>
              <w:t xml:space="preserve">но (отв.  </w:t>
              <w:br/>
              <w:t xml:space="preserve">исполни-  </w:t>
              <w:br/>
              <w:t xml:space="preserve">тель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пись в</w:t>
              <w:br/>
              <w:t xml:space="preserve">полу- </w:t>
              <w:br/>
              <w:t xml:space="preserve">чен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та</w:t>
              <w:br/>
              <w:t xml:space="preserve">поруче- 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 </w:t>
              <w:br/>
              <w:t>пись о</w:t>
              <w:br/>
              <w:t xml:space="preserve">возв- </w:t>
              <w:br/>
              <w:t xml:space="preserve">рат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1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налогов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ручений на проведение проверок законодательства о применен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