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Код формы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Код учреждения по ОК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                          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ССР                                                               Форма N 059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</w:t>
      </w:r>
      <w:r>
        <w:rPr/>
        <w:t>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                        04.10.80 г.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гистрации посещений изолятора детской поликлиники, отделения поликли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 _________________ 19...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</w:t>
      </w:r>
      <w:r>
        <w:rPr/>
        <w:t>Для типографии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</w:t>
      </w:r>
      <w:r>
        <w:rPr/>
        <w:t>при изготовле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</w:t>
      </w:r>
      <w:r>
        <w:rPr/>
        <w:t>формат А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</w:t>
      </w:r>
      <w:r>
        <w:rPr/>
        <w:t>48 стра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</w:t>
      </w:r>
      <w:r>
        <w:rPr/>
        <w:t>Ф. N 059/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5"/>
        <w:gridCol w:w="1755"/>
        <w:gridCol w:w="945"/>
        <w:gridCol w:w="810"/>
        <w:gridCol w:w="1620"/>
        <w:gridCol w:w="1081"/>
        <w:gridCol w:w="945"/>
        <w:gridCol w:w="1080"/>
        <w:gridCol w:w="1620"/>
        <w:gridCol w:w="1620"/>
        <w:gridCol w:w="674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N </w:t>
              <w:br/>
              <w:t>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Да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Фамилия, имя</w:t>
              <w:br/>
              <w:t xml:space="preserve">и отчество </w:t>
              <w:br/>
              <w:t xml:space="preserve">ребенк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Дата </w:t>
              <w:br/>
              <w:t>рожде-</w:t>
              <w:br/>
              <w:t xml:space="preserve">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ое  </w:t>
              <w:br/>
              <w:t>учреждение,</w:t>
              <w:br/>
              <w:t xml:space="preserve">которое  </w:t>
              <w:br/>
              <w:t xml:space="preserve">посещает </w:t>
              <w:br/>
              <w:t xml:space="preserve">ребенок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Время  </w:t>
              <w:br/>
              <w:t>обраще-</w:t>
              <w:br/>
              <w:t xml:space="preserve">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Темпе-</w:t>
              <w:br/>
              <w:t>рату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Диагно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ещение  </w:t>
              <w:br/>
              <w:t xml:space="preserve">первичное, </w:t>
              <w:br/>
              <w:t xml:space="preserve">повторное  </w:t>
              <w:br/>
              <w:t xml:space="preserve">при данном </w:t>
              <w:br/>
              <w:t>заболевании</w:t>
              <w:br/>
              <w:t xml:space="preserve">(вписать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Оказанная </w:t>
              <w:br/>
              <w:t>помощь (ре-</w:t>
              <w:br/>
              <w:t>комендации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Под-</w:t>
              <w:br/>
              <w:t>пись</w:t>
              <w:br/>
              <w:t>вра-</w:t>
              <w:br/>
              <w:t xml:space="preserve">ча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и т.д. до конца страниц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3</Characters>
  <CharactersWithSpaces>1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Министерство здравоохранения СССР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посещений изолятора детской поликлиники, отделения поликлиники. Форма № 059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