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ПОСЕТИТЕЛЕЙ ФОНДОХРАНИЛИЩ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1350"/>
        <w:gridCol w:w="945"/>
        <w:gridCol w:w="1755"/>
        <w:gridCol w:w="1080"/>
        <w:gridCol w:w="1214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</w:t>
              <w:br/>
              <w:t>и цель</w:t>
              <w:br/>
              <w:t>рабо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ов, </w:t>
              <w:br/>
              <w:t xml:space="preserve">кол-во,   </w:t>
              <w:br/>
              <w:t xml:space="preserve">N КП, инв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ыдав. </w:t>
              <w:br/>
              <w:t>матери-</w:t>
              <w:br/>
              <w:t xml:space="preserve">ал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инявш.</w:t>
              <w:br/>
              <w:t>материа-</w:t>
              <w:br/>
              <w:t xml:space="preserve">л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возв-</w:t>
              <w:br/>
              <w:t xml:space="preserve">рат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культуры СССР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осетителей фондохранил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